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993"/>
        <w:jc w:val="both"/>
        <w:rPr>
          <w:rFonts w:ascii="Arial Black" w:hAnsi="Arial Black" w:cs="Arial Black"/>
          <w:sz w:val="48"/>
        </w:rPr>
      </w:pPr>
      <w:r>
        <w:rPr>
          <w:rFonts w:cs="Arial Black" w:ascii="Arial Black" w:hAnsi="Arial Black"/>
          <w:sz w:val="48"/>
        </w:rPr>
        <w:t>Административные доклады</w:t>
      </w:r>
    </w:p>
    <w:p>
      <w:pPr>
        <w:pStyle w:val="Style15"/>
        <w:ind w:firstLine="993"/>
        <w:jc w:val="both"/>
        <w:rPr>
          <w:rFonts w:ascii="Arial Black" w:hAnsi="Arial Black" w:eastAsia="Arial Black" w:cs="Arial Black"/>
          <w:sz w:val="48"/>
        </w:rPr>
      </w:pPr>
      <w:r>
        <w:rPr>
          <w:rFonts w:eastAsia="Arial Black" w:cs="Arial Black" w:ascii="Arial Black" w:hAnsi="Arial Black"/>
          <w:sz w:val="48"/>
        </w:rPr>
        <w:t xml:space="preserve"> </w:t>
      </w:r>
    </w:p>
    <w:p>
      <w:pPr>
        <w:pStyle w:val="Style15"/>
        <w:ind w:firstLine="3686"/>
        <w:jc w:val="both"/>
        <w:rPr>
          <w:rFonts w:ascii="Arial Black" w:hAnsi="Arial Black" w:cs="Arial Black"/>
          <w:sz w:val="48"/>
        </w:rPr>
      </w:pPr>
      <w:r>
        <w:rPr>
          <w:rFonts w:cs="Arial Black" w:ascii="Arial Black" w:hAnsi="Arial Black"/>
          <w:sz w:val="48"/>
        </w:rPr>
        <w:t>№</w:t>
      </w:r>
      <w:r>
        <w:rPr>
          <w:rFonts w:eastAsia="Arial Black" w:cs="Arial Black" w:ascii="Arial Black" w:hAnsi="Arial Black"/>
          <w:sz w:val="48"/>
        </w:rPr>
        <w:t xml:space="preserve"> </w:t>
      </w:r>
      <w:r>
        <w:rPr>
          <w:rFonts w:cs="Arial Black" w:ascii="Arial Black" w:hAnsi="Arial Black"/>
          <w:sz w:val="48"/>
        </w:rPr>
        <w:t>1, 2, 3</w:t>
      </w:r>
    </w:p>
    <w:p>
      <w:pPr>
        <w:pStyle w:val="Style15"/>
        <w:ind w:firstLine="4111"/>
        <w:jc w:val="both"/>
        <w:rPr>
          <w:rFonts w:ascii="Arial Black" w:hAnsi="Arial Black" w:cs="Arial Black"/>
          <w:sz w:val="36"/>
        </w:rPr>
      </w:pPr>
      <w:r>
        <w:rPr>
          <w:rFonts w:cs="Arial Black" w:ascii="Arial Black" w:hAnsi="Arial Black"/>
          <w:sz w:val="36"/>
        </w:rPr>
      </w:r>
    </w:p>
    <w:p>
      <w:pPr>
        <w:pStyle w:val="Style15"/>
        <w:ind w:firstLine="851"/>
        <w:jc w:val="both"/>
        <w:rPr>
          <w:rFonts w:ascii="Arial Black" w:hAnsi="Arial Black" w:cs="Arial Black"/>
          <w:sz w:val="40"/>
        </w:rPr>
      </w:pPr>
      <w:r>
        <w:rPr>
          <w:rFonts w:cs="Arial Black" w:ascii="Arial Black" w:hAnsi="Arial Black"/>
          <w:sz w:val="40"/>
        </w:rPr>
        <w:t>капитана Уильяма Била Робертсона</w:t>
      </w:r>
    </w:p>
    <w:p>
      <w:pPr>
        <w:pStyle w:val="Style15"/>
        <w:ind w:firstLine="2268"/>
        <w:jc w:val="both"/>
        <w:rPr>
          <w:rFonts w:ascii="Arial Black" w:hAnsi="Arial Black" w:cs="Arial Black"/>
          <w:sz w:val="28"/>
        </w:rPr>
      </w:pPr>
      <w:r>
        <w:rPr>
          <w:rFonts w:cs="Arial Black" w:ascii="Arial Black" w:hAnsi="Arial Black"/>
          <w:sz w:val="28"/>
        </w:rPr>
      </w:r>
    </w:p>
    <w:p>
      <w:pPr>
        <w:pStyle w:val="Style15"/>
        <w:ind w:firstLine="4253"/>
        <w:jc w:val="both"/>
        <w:rPr>
          <w:rFonts w:ascii="Arial Black" w:hAnsi="Arial Black" w:cs="Arial Black"/>
          <w:sz w:val="36"/>
          <w:lang w:val="en-US"/>
        </w:rPr>
      </w:pPr>
      <w:r>
        <w:rPr>
          <w:rFonts w:cs="Arial Black" w:ascii="Arial Black" w:hAnsi="Arial Black"/>
          <w:sz w:val="36"/>
          <w:lang w:val="en-US"/>
        </w:rPr>
        <w:t>(AD 37)</w:t>
      </w:r>
    </w:p>
    <w:p>
      <w:pPr>
        <w:pStyle w:val="Style15"/>
        <w:jc w:val="both"/>
        <w:rPr>
          <w:rFonts w:ascii="Arial Black" w:hAnsi="Arial Black" w:cs="Arial Black"/>
          <w:sz w:val="28"/>
          <w:lang w:val="en-US"/>
        </w:rPr>
      </w:pPr>
      <w:r>
        <w:rPr>
          <w:rFonts w:cs="Arial Black" w:ascii="Arial Black" w:hAnsi="Arial Black"/>
          <w:sz w:val="28"/>
          <w:lang w:val="en-US"/>
        </w:rPr>
      </w:r>
    </w:p>
    <w:p>
      <w:pPr>
        <w:pStyle w:val="Style15"/>
        <w:ind w:firstLine="2268"/>
        <w:jc w:val="both"/>
        <w:rPr>
          <w:rFonts w:ascii="Arial Black" w:hAnsi="Arial Black" w:cs="Arial Black"/>
          <w:sz w:val="28"/>
          <w:lang w:val="en-US"/>
        </w:rPr>
      </w:pPr>
      <w:r>
        <w:rPr>
          <w:rFonts w:cs="Arial Black" w:ascii="Arial Black" w:hAnsi="Arial Black"/>
          <w:sz w:val="28"/>
          <w:lang w:val="en-US"/>
        </w:rPr>
      </w:r>
    </w:p>
    <w:p>
      <w:pPr>
        <w:pStyle w:val="Style15"/>
        <w:ind w:firstLine="2268"/>
        <w:jc w:val="both"/>
        <w:rPr>
          <w:rFonts w:ascii="Arial Black" w:hAnsi="Arial Black" w:cs="Arial Black"/>
          <w:sz w:val="28"/>
          <w:lang w:val="en-US"/>
        </w:rPr>
      </w:pPr>
      <w:r>
        <w:rPr>
          <w:rFonts w:cs="Arial Black" w:ascii="Arial Black" w:hAnsi="Arial Black"/>
          <w:sz w:val="28"/>
          <w:lang w:val="en-US"/>
        </w:rPr>
      </w:r>
    </w:p>
    <w:p>
      <w:pPr>
        <w:pStyle w:val="Style15"/>
        <w:ind w:firstLine="2268"/>
        <w:jc w:val="both"/>
        <w:rPr>
          <w:rFonts w:ascii="Arial Black" w:hAnsi="Arial Black" w:cs="Arial Black"/>
          <w:sz w:val="28"/>
          <w:lang w:val="en-US"/>
        </w:rPr>
      </w:pPr>
      <w:r>
        <w:rPr>
          <w:rFonts w:cs="Arial Black" w:ascii="Arial Black" w:hAnsi="Arial Black"/>
          <w:sz w:val="28"/>
          <w:lang w:val="en-US"/>
        </w:rPr>
      </w:r>
    </w:p>
    <w:p>
      <w:pPr>
        <w:pStyle w:val="Style15"/>
        <w:ind w:firstLine="2268"/>
        <w:jc w:val="both"/>
        <w:rPr>
          <w:rFonts w:ascii="Arial Black" w:hAnsi="Arial Black" w:cs="Arial Black"/>
          <w:sz w:val="28"/>
          <w:lang w:val="en-US"/>
        </w:rPr>
      </w:pPr>
      <w:r>
        <w:rPr>
          <w:rFonts w:cs="Arial Black" w:ascii="Arial Black" w:hAnsi="Arial Black"/>
          <w:sz w:val="28"/>
          <w:lang w:val="en-US"/>
        </w:rPr>
      </w:r>
    </w:p>
    <w:p>
      <w:pPr>
        <w:pStyle w:val="Style15"/>
        <w:ind w:firstLine="2268"/>
        <w:jc w:val="both"/>
        <w:rPr>
          <w:rFonts w:ascii="Arial Black" w:hAnsi="Arial Black" w:cs="Arial Black"/>
          <w:sz w:val="28"/>
        </w:rPr>
      </w:pPr>
      <w:r>
        <w:rPr>
          <w:rFonts w:cs="Arial Black" w:ascii="Arial Black" w:hAnsi="Arial Black"/>
          <w:sz w:val="28"/>
        </w:rPr>
      </w:r>
    </w:p>
    <w:p>
      <w:pPr>
        <w:pStyle w:val="Style15"/>
        <w:jc w:val="both"/>
        <w:rPr>
          <w:rFonts w:ascii="Arial Black" w:hAnsi="Arial Black" w:cs="Arial Black"/>
          <w:sz w:val="28"/>
          <w:lang w:val="en-US"/>
        </w:rPr>
      </w:pPr>
      <w:r>
        <w:rPr>
          <w:rFonts w:cs="Arial Black" w:ascii="Arial Black" w:hAnsi="Arial Black"/>
          <w:sz w:val="28"/>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eastAsia="Arial" w:cs="Arial" w:ascii="Arial" w:hAnsi="Arial"/>
          <w:sz w:val="24"/>
        </w:rPr>
        <w:t xml:space="preserve">                             </w:t>
      </w:r>
      <w:r>
        <w:rPr>
          <w:rFonts w:cs="Arial" w:ascii="Arial" w:hAnsi="Arial"/>
          <w:sz w:val="24"/>
        </w:rPr>
        <w:t>перевод и составление (с) 1997, Олег В. Матвеев</w:t>
      </w:r>
    </w:p>
    <w:p>
      <w:pPr>
        <w:pStyle w:val="Style15"/>
        <w:jc w:val="both"/>
        <w:rPr>
          <w:rFonts w:ascii="Arial" w:hAnsi="Arial" w:cs="Arial"/>
          <w:sz w:val="24"/>
        </w:rPr>
      </w:pPr>
      <w:r>
        <w:rPr>
          <w:rFonts w:eastAsia="Arial" w:cs="Arial" w:ascii="Arial" w:hAnsi="Arial"/>
          <w:sz w:val="24"/>
        </w:rPr>
        <w:t xml:space="preserve">                                        </w:t>
      </w:r>
      <w:r>
        <w:rPr>
          <w:rFonts w:cs="Arial" w:ascii="Arial" w:hAnsi="Arial"/>
          <w:sz w:val="24"/>
        </w:rPr>
        <w:t>СВОБОДНАЯ ЗОНА САЕНТОЛОГИИ</w:t>
      </w:r>
    </w:p>
    <w:p>
      <w:pPr>
        <w:pStyle w:val="Style15"/>
        <w:jc w:val="both"/>
        <w:rPr>
          <w:rFonts w:ascii="Arial" w:hAnsi="Arial" w:cs="Arial"/>
          <w:sz w:val="24"/>
        </w:rPr>
      </w:pPr>
      <w:r>
        <w:rPr>
          <w:rFonts w:eastAsia="Arial" w:cs="Arial" w:ascii="Arial" w:hAnsi="Arial"/>
          <w:sz w:val="24"/>
        </w:rPr>
        <w:t xml:space="preserve">                                          </w:t>
      </w:r>
      <w:r>
        <w:rPr>
          <w:rFonts w:cs="Arial" w:ascii="Arial" w:hAnsi="Arial"/>
          <w:sz w:val="24"/>
        </w:rPr>
        <w:t>InterNet: freezone-ru@lightlink.com</w:t>
      </w:r>
    </w:p>
    <w:p>
      <w:pPr>
        <w:pStyle w:val="Style15"/>
        <w:jc w:val="both"/>
        <w:rPr>
          <w:rFonts w:ascii="Arial" w:hAnsi="Arial" w:cs="Arial"/>
          <w:sz w:val="24"/>
        </w:rPr>
      </w:pPr>
      <w:r>
        <w:rPr>
          <w:rFonts w:eastAsia="Arial" w:cs="Arial" w:ascii="Arial" w:hAnsi="Arial"/>
          <w:sz w:val="24"/>
        </w:rPr>
        <w:t xml:space="preserve">                                                  </w:t>
      </w:r>
      <w:r>
        <w:rPr>
          <w:rFonts w:cs="Arial" w:ascii="Arial" w:hAnsi="Arial"/>
          <w:sz w:val="24"/>
        </w:rPr>
        <w:t>http://www.freezone.org</w:t>
      </w:r>
    </w:p>
    <w:p>
      <w:pPr>
        <w:pStyle w:val="Style15"/>
        <w:jc w:val="both"/>
        <w:rPr>
          <w:rFonts w:ascii="Arial" w:hAnsi="Arial" w:cs="Arial"/>
          <w:sz w:val="24"/>
        </w:rPr>
      </w:pPr>
      <w:r>
        <w:rPr>
          <w:rFonts w:cs="Arial" w:ascii="Arial" w:hAnsi="Arial"/>
          <w:sz w:val="24"/>
        </w:rPr>
      </w:r>
    </w:p>
    <w:p>
      <w:pPr>
        <w:pStyle w:val="Style15"/>
        <w:jc w:val="both"/>
        <w:rPr>
          <w:rFonts w:ascii="Arial" w:hAnsi="Arial" w:cs="Arial"/>
          <w:sz w:val="24"/>
        </w:rPr>
      </w:pPr>
      <w:r>
        <w:rPr>
          <w:rFonts w:cs="Arial" w:ascii="Arial" w:hAnsi="Arial"/>
          <w:sz w:val="24"/>
        </w:rPr>
        <w:t>&lt;&lt;Разрешается любое копирование, размножение, перевод и пересылка в некоммерческих целях при условии соблюдения сохранности этого файла в том виде, как он есть (без добавлений или сокращений) &gt;&g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t>********************************************************************************</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w:t>
      </w:r>
    </w:p>
    <w:p>
      <w:pPr>
        <w:pStyle w:val="Style15"/>
        <w:ind w:firstLine="2694"/>
        <w:jc w:val="both"/>
        <w:rPr>
          <w:rFonts w:ascii="Arial" w:hAnsi="Arial" w:cs="Arial"/>
          <w:sz w:val="28"/>
        </w:rPr>
      </w:pPr>
      <w:r>
        <w:rPr>
          <w:rFonts w:cs="Arial" w:ascii="Arial" w:hAnsi="Arial"/>
          <w:sz w:val="28"/>
        </w:rPr>
        <w:t>АДМИНИСТРАТИВНЫЙ ДОКЛАД №1</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3828"/>
        <w:jc w:val="both"/>
        <w:rPr>
          <w:rFonts w:ascii="Times New Roman" w:hAnsi="Times New Roman" w:cs="Times New Roman"/>
          <w:sz w:val="24"/>
        </w:rPr>
      </w:pPr>
      <w:r>
        <w:rPr>
          <w:rFonts w:cs="Times New Roman" w:ascii="Times New Roman" w:hAnsi="Times New Roman"/>
          <w:sz w:val="24"/>
        </w:rPr>
        <w:t>Капитана У.Б.Робертсона</w:t>
      </w:r>
    </w:p>
    <w:p>
      <w:pPr>
        <w:pStyle w:val="Style15"/>
        <w:ind w:firstLine="2977"/>
        <w:jc w:val="both"/>
        <w:rPr>
          <w:rFonts w:ascii="Times New Roman" w:hAnsi="Times New Roman" w:cs="Times New Roman"/>
          <w:sz w:val="24"/>
        </w:rPr>
      </w:pPr>
      <w:r>
        <w:rPr>
          <w:rFonts w:cs="Times New Roman" w:ascii="Times New Roman" w:hAnsi="Times New Roman"/>
          <w:sz w:val="24"/>
        </w:rPr>
        <w:t>ОРГАНИЗАЦИЯ РОНА, 25 ЯНВАРЯ 1987</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4536"/>
        <w:jc w:val="both"/>
        <w:rPr>
          <w:rFonts w:ascii="Times New Roman" w:hAnsi="Times New Roman" w:cs="Times New Roman"/>
          <w:i/>
          <w:i/>
          <w:sz w:val="28"/>
        </w:rPr>
      </w:pPr>
      <w:r>
        <w:rPr>
          <w:rFonts w:cs="Times New Roman" w:ascii="Times New Roman" w:hAnsi="Times New Roman"/>
          <w:i/>
          <w:sz w:val="28"/>
        </w:rPr>
        <w:t>МОСТ</w:t>
      </w:r>
    </w:p>
    <w:p>
      <w:pPr>
        <w:pStyle w:val="Style15"/>
        <w:jc w:val="both"/>
        <w:rPr>
          <w:rFonts w:ascii="Times New Roman" w:hAnsi="Times New Roman" w:cs="Times New Roman"/>
          <w:i/>
          <w:i/>
          <w:sz w:val="24"/>
        </w:rPr>
      </w:pPr>
      <w:r>
        <w:rPr>
          <w:rFonts w:cs="Times New Roman" w:ascii="Times New Roman" w:hAnsi="Times New Roman"/>
          <w:i/>
          <w:sz w:val="24"/>
        </w:rPr>
      </w:r>
    </w:p>
    <w:p>
      <w:pPr>
        <w:pStyle w:val="Style15"/>
        <w:ind w:firstLine="284"/>
        <w:jc w:val="both"/>
        <w:rPr>
          <w:rFonts w:ascii="Times New Roman" w:hAnsi="Times New Roman" w:cs="Times New Roman"/>
          <w:sz w:val="24"/>
        </w:rPr>
      </w:pPr>
      <w:r>
        <w:rPr>
          <w:rFonts w:cs="Times New Roman" w:ascii="Times New Roman" w:hAnsi="Times New Roman"/>
          <w:sz w:val="24"/>
        </w:rPr>
        <w:t xml:space="preserve">Привет! У нас тут собралась группа людей из самых разных стран и с самых разных уровней Моста, и цель этой небольшой беседы состоит не в том, что я буду тут говорить, а в том, что мы представим здесь схему Моста, которая стоит перед вами, а также дадим вам краткое описание и некоторые рассказы об успехе людей, которые поднялись по нему и прошли некоторые из этих уровней. А также ответим на всевозможные ответы, которые могут у кого-либо возникнуть, на которые можно будет дать ответ без затрагивания конфиденциальных или рестимулирующих материалов - дать на них настоящий ответ в свете основ Саентологии. Почему вот здесь расположена именно эта часть Моста, и по какой </w:t>
      </w:r>
    </w:p>
    <w:p>
      <w:pPr>
        <w:pStyle w:val="Style15"/>
        <w:jc w:val="both"/>
        <w:rPr>
          <w:rFonts w:ascii="Times New Roman" w:hAnsi="Times New Roman" w:cs="Times New Roman"/>
          <w:sz w:val="24"/>
        </w:rPr>
      </w:pPr>
      <w:r>
        <w:rPr>
          <w:rFonts w:cs="Times New Roman" w:ascii="Times New Roman" w:hAnsi="Times New Roman"/>
          <w:sz w:val="24"/>
        </w:rPr>
        <w:t>причине она там оказалась, и для чего она там нужна. Но прежде всего я хотел бы поприветствовать всех присутствующих. У нас здесь есть представители по крайней мере семи или восьми стран разных частей света, и поэтому: "Добро всем вам пожаловать на Административный доклад №1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О'кей. Первое, на что я хочу вам указать - это что у нас здесь имеется Мост, который начинается для человека с одитинга ассистов или даже, в особых случаях, с программ для сопротивляющихся кейсов, Дианетики, саентологических ступеней согласно назначению К/С, и доходит до Клира. Далее у нас идут обычные уровни ОТ с 1 по 3 - и они выглядят именно так, как их изложил Рон. И они работают просто отлично. Имеются - скажем так - </w:t>
      </w:r>
    </w:p>
    <w:p>
      <w:pPr>
        <w:pStyle w:val="Style15"/>
        <w:jc w:val="both"/>
        <w:rPr>
          <w:rFonts w:ascii="Times New Roman" w:hAnsi="Times New Roman" w:cs="Times New Roman"/>
          <w:sz w:val="24"/>
        </w:rPr>
      </w:pPr>
      <w:r>
        <w:rPr>
          <w:rFonts w:cs="Times New Roman" w:ascii="Times New Roman" w:hAnsi="Times New Roman"/>
          <w:sz w:val="24"/>
        </w:rPr>
        <w:t xml:space="preserve">некоторые преимущества - опыт, накопленный во время работы в Организации Повышенного типа, - опыт, который получил применение на этих уровнях, который не получил особой известности у публики. Особенно в отношении ОТ 3 и ГАРАНТИРОВАНИЯ того, что человек действительно прошел через ОТ 3 и готов к Экскалибуру. И эти уровни входят в ОТ 4, 5, 6 и 7. Это такие вещи, которые могут помочь человеку повысить намерение, правильно? Или справиться с определенными проблемами в связи с телом, с последствиями наркотиков и химикатов, которые могут все еще проявляться, влиянием лекарств и алкоголя на него и на тело, с проблемами вейлансов и так далее. И все это - после проработки всего этого - вы прибываете... вы готовы к ОТ 8, который называют по-разному: Экскалибур, Супер 7, частенько еще СуперНОТом, но, собственно говоря, какая разница, суть не в этом. Это ОТ 8 - мы называем его ЭКСКАЛИБУР. Он проходится вместе с Восстановлением жизни ОТ, потому что сразу после Экскалибура вы делаете Восстановление жизни ОТ, который служит для подбора всего, что еще осталось необработанным до сего момента на Мосту. И по окончании его человек обретает состояние самоопределенности - свободы от иноопределенности. Теперь он на самом деле ОЧИСТИЛ ВСЕ СВОИ ДИНАМИКИ от иноопределенности и стал 1-ЫМ ДИНАМИЧЕСКИМ УРОВНЕМ ОТ, 1-ой динамикой на уровнях ОТ. С этого момента и выше он становится ОТ по различным другим динамикам и справляется с самоопределенным кейсом или самоопределенным зарядом - с тем, во что он САМ влез, и т.п. Это не какой-то кейс, который НАВЯЗАН ему другим человеком, имплантером или еще чем-то, это то, что сделал ОН САМ, запутавшись в этом, и теперь ему необходимо освободиться от всего этого. И это происходит на протяжении 9, 10 и 11 - которые называются ФЕНИКСОМ - и описание здесь дано такое: "Открытие пути к собственным динамикам ОТ и к тому, что он сделал или не сделал по этим динамикам". "Теперь с помощью Технологии он может закончить цикл, добиваясь победы для себя и для всех остальных".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И ОТ 12 - Пред-Статическое Восстановление жизни, ОТ 13 - Пред-Статическое Оценка Предшествований и Серия процессов Клон-цикла - это следующая часть Моста - это "Пакет Силы, который справляется с причинами того, почему ОТ не ОСТАЕТСЯ ОТ". В этом месте я должен отметить, что Мост является ИМЕННО таким, каким его всегда описывал в своих работах ЛРХ. Что тетан в прошлом БЫЛ более сильным, он в прошлом БЫЛ гораздо более сильным, но потерял силу, отправившись вниз по спирали. Мы просто восстанавливаем эти </w:t>
      </w:r>
    </w:p>
    <w:p>
      <w:pPr>
        <w:pStyle w:val="Style15"/>
        <w:jc w:val="both"/>
        <w:rPr>
          <w:rFonts w:ascii="Times New Roman" w:hAnsi="Times New Roman" w:cs="Times New Roman"/>
          <w:sz w:val="24"/>
        </w:rPr>
      </w:pPr>
      <w:r>
        <w:rPr>
          <w:rFonts w:cs="Times New Roman" w:ascii="Times New Roman" w:hAnsi="Times New Roman"/>
          <w:sz w:val="24"/>
        </w:rPr>
        <w:t>способности и восстанавливаем это состояние, и было бы ошибкой полагать, что человек никогда не был столь велик, потому что совершенно очевидно, что он БЫЛ таким и может вернуть или заново обрести тот же масштаб осознания. Так что те, кто полагает, будто человек просто должен "эволюционировать" или "повышать свой уровень", и что он "никогда не был великим", ОШИБАЮТСЯ. Я с сожалением констатирую, что они в это м не правы, просто взяв на веру ложные данные, исходящие из какого-то источника, испускающего их. Факт в том, что тетан БЫЛ велик, но опустился по спирали, и теперь мы его снова поднимаем. И именно это Рон вложил в Саентологию. Это одно из главных отличий Саентологии от любой другой философии, религии или науки. Она предполагает, что тетан всегда находился в более высоком состоянии, но теперь опустился и нуждается в ВОССТАНОВЛЕНИИ тех способностей, что у него когда-то имелись. OK.</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Далее идет Цикл К/О (Командный Офицер) - до ОТ 14 - и это работает с -  "эта программа дает ОТ контроль над телом и способность легко поддерживать его в операбельном состоянии". Она дает гораздо большие достижение, но это то, что мы можем сказать о ней совершенно уверенно. А ОТ 14б 15 и 16 "открывают невероятные данные об играх, в которые тетаны вовлекаются, не имея в дальнейшем возможности из них выйти (до сегодняшнего дня)". Вот то, что мы можем сказать об этом, потому что можно посмотреть на основы работ ЛРХ - там он говорит: "Жизнь в основе своей является игрой". Ну, к этому я бы только добавил вот что - она в основе своей является НАБОРОМ игр - и вследствие этого можно обнаружить, что она застряла более чем в одной игре.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Бескейсовость" наступает после Серии процессов Супер Статик, которая расположена в конце ОТ 16. И после этого у человека нет кейса и он ЗНАЕТ о том, что у него нет кейса, он обладает этим ЗНАНИЕМ с абсолютной уверенностью в этом, он больше не нуждается ни в одитинге, ни в каких-либо промежуточных точках через МЭПВ-вселенную, он не нуждается в таких промежуточных точках, как э-метр или тело и т.п. Он сам более в одитинге не нуждается. Естественно, он может отлично ПРОВОДИТЬ одитинг, справляться со вселенной любого другого человека и проводить одитинг во вселенной этого человека с большой, большой эффективностью. И это проводит нас к ОТ 17 - 33, которые являются "административными" уровнями, и они возникают реально, естественно, на основе всеопределенности. Потому что вы справились с иноопределенносью, самоопределенность и теперь вошли в область всеопределенности. Так что же это такое? Это принятие полной ответственности по всем динамикам и исправление ситуаций, связанных с теми, кто продолжает заманивать и удерживать людей в ловушках, и окончательное завершение игры </w:t>
      </w:r>
    </w:p>
    <w:p>
      <w:pPr>
        <w:pStyle w:val="Style15"/>
        <w:jc w:val="both"/>
        <w:rPr>
          <w:rFonts w:ascii="Times New Roman" w:hAnsi="Times New Roman" w:cs="Times New Roman"/>
          <w:sz w:val="24"/>
        </w:rPr>
      </w:pPr>
      <w:r>
        <w:rPr>
          <w:rFonts w:cs="Times New Roman" w:ascii="Times New Roman" w:hAnsi="Times New Roman"/>
          <w:sz w:val="24"/>
        </w:rPr>
        <w:t>для всех ваших друзей и всех вовлеченных в нее игроков. Так вот, это все в настоящий момент находится в состоянии разработки, и этот доклад в действительности является шагом на этих уровнях, потому что он сейчас дает людям Р-фактор, то есть фактор реальности, в отношении того, что имеется Мост и путь ИЗ состояния привязанности к этим играм. Понимаете? Так что это первый небольшой Р-фактор в отношении этого.</w:t>
      </w:r>
    </w:p>
    <w:p>
      <w:pPr>
        <w:pStyle w:val="Style15"/>
        <w:ind w:firstLine="284"/>
        <w:jc w:val="both"/>
        <w:rPr>
          <w:rFonts w:ascii="Times New Roman" w:hAnsi="Times New Roman" w:cs="Times New Roman"/>
          <w:sz w:val="24"/>
        </w:rPr>
      </w:pPr>
      <w:r>
        <w:rPr>
          <w:rFonts w:cs="Times New Roman" w:ascii="Times New Roman" w:hAnsi="Times New Roman"/>
          <w:sz w:val="24"/>
        </w:rPr>
        <w:t>Как ни странно, я сделал открытие, или пере-осознание, или пере-осмысление, того, что ПОСЛЕ того, как все эти технические дела с кейсом человека улажены, то он начинает лучше понимать админ. Почему? Потому что админ - это технология работы с 3-ей динамикой и другими динамиками, и когда вы имеете дело с группами, то вам необходимо знать, что это за группы, как они работают, как ими управлять и так далее.</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Обратите особое внимание на Технологию Инструктивного курса руководителя Флага и тому подобное, где в одной из ранних лекций ИКРФ ЛРХ говорит: "Что происходит, когда человек уже не может получать дальнейшего продвижения кейса с помощью одитинга? Теперь он может получать достижения кейса посредством проявления компетентности". Вот что он говорит в этой лекции - что человек может продемонстрировать свою компетентность и получить от этого продвижение кейса. Понимаете? Действительное состояние УПРАВЛЕНИЯ. И это проходит вверх, вплоть до уровня ОТ 33, и кстати говоря, в этих уровнях нет ничего особенно таинственного. Я могу вам точно описать, что они собой </w:t>
      </w:r>
    </w:p>
    <w:p>
      <w:pPr>
        <w:pStyle w:val="Style15"/>
        <w:jc w:val="both"/>
        <w:rPr>
          <w:rFonts w:ascii="Times New Roman" w:hAnsi="Times New Roman" w:cs="Times New Roman"/>
          <w:sz w:val="24"/>
        </w:rPr>
      </w:pPr>
      <w:r>
        <w:rPr>
          <w:rFonts w:cs="Times New Roman" w:ascii="Times New Roman" w:hAnsi="Times New Roman"/>
          <w:sz w:val="24"/>
        </w:rPr>
        <w:t xml:space="preserve">представляют на данный момент:. ОНИ В ОБРАТНОЙ ПОСЛЕДОВАТЕЛЬНОСТИ СПРАВЛЯЮТСЯ С ЛЮДЬМИ, ВСЕ ЕЩЕ ЗАСТРЕВАЮЩИМИ НА БОЛЕЕ НИЗКИХ  УРОВНЯХ МОСТА. Понимаете? Вот ответ. Другими словами, вряд ли вы найдете  множество тетанов, которые застряли, скажем, на высших уровнях Моста, скажем, где-либо в области от 14 до 16, - вы найдете много людей, увязших в вещах, которые обрабатываются там. Кстати, то, что тетан умудрился застрять на этом уровне, означает, что он должен обладать достаточно большой силой, чтобы суметь добраться до этого уровня и только потом застрять.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Следовательно, такого человека стоит освободить от этого, чтобы он смог вести более значительную игру. А потом вы можете натолкнуться на людей, застрявших на следующих ниже уровнях, пока не доберетесь до тех, кто застрял на ОТ 3, и тогда вы освобождаете их, чтобы они могли продолжить движение по Мосту. И так вы продолжаете освобождать их, и возникает все большее т большее число тетанов, которые способны помочь все большему и большему числу на все более и более низких уровнях - людям, которые застряли, и в конце </w:t>
      </w:r>
    </w:p>
    <w:p>
      <w:pPr>
        <w:pStyle w:val="Style15"/>
        <w:jc w:val="both"/>
        <w:rPr>
          <w:rFonts w:ascii="Times New Roman" w:hAnsi="Times New Roman" w:cs="Times New Roman"/>
          <w:sz w:val="24"/>
        </w:rPr>
      </w:pPr>
      <w:r>
        <w:rPr>
          <w:rFonts w:cs="Times New Roman" w:ascii="Times New Roman" w:hAnsi="Times New Roman"/>
          <w:sz w:val="24"/>
        </w:rPr>
        <w:t xml:space="preserve">концов у вас возникают миллионы одиторов по всей вселенной , которые справляются с людьми, застрявшими только потому, что они "ничего не могут вспомнить" или нуждаются в чем-то вроде Прямого провода АРО или в чем-то вроде того. Понимаете, что я имею в виду? Однако у вас не получится сделать это наоборот. Вы не сможете справиться со всеми, кто нуждается сначала в Прямом проводе АРО. Откуда же вы возьмете столько одиторов? Потому что это один из самых первых шагов на Мосту, а на планете у вас четыре миллиарда </w:t>
      </w:r>
    </w:p>
    <w:p>
      <w:pPr>
        <w:pStyle w:val="Style15"/>
        <w:jc w:val="both"/>
        <w:rPr>
          <w:rFonts w:ascii="Times New Roman" w:hAnsi="Times New Roman" w:cs="Times New Roman"/>
          <w:sz w:val="24"/>
        </w:rPr>
      </w:pPr>
      <w:r>
        <w:rPr>
          <w:rFonts w:cs="Times New Roman" w:ascii="Times New Roman" w:hAnsi="Times New Roman"/>
          <w:sz w:val="24"/>
        </w:rPr>
        <w:t xml:space="preserve">населения м всего несколько тысяч одиторов. Нет, вам лучше помочь тем, кто застрял где-то высоко на Мосту, превратить их в игроков и одиторов по играм, и тогда ОНИ смогут помочь вам справиться с теми, кто остался на более низких уровнях. Так что в отношении этих уровней нет никакой таинственности, это просто административное управление, потому что по мере того, как это все растет и растет, по мере повышения уровней все это растет и растет, и становится больше, больше и больше, и когда это становится больше, вам необходима большая степень организации, больше линий связи, больше одиторов, больше кейс-супервайзеров, более точное воспроизведение материалов и т.п. Вы сталкиваетесь с проблемами, которые разрешаются с помощью изучения административных инструкций. Так что от 17 до 33 тайны нет - это просто последовательность шагов в обратном порядке движения по Мосту, плюс постоянно растущий масштаб - до тех пор, пока все игроки не смогут освободиться от игр, в которые они согласились играть. Эти игры - не импланты, </w:t>
      </w:r>
    </w:p>
    <w:p>
      <w:pPr>
        <w:pStyle w:val="Style15"/>
        <w:jc w:val="both"/>
        <w:rPr>
          <w:rFonts w:ascii="Times New Roman" w:hAnsi="Times New Roman" w:cs="Times New Roman"/>
          <w:sz w:val="24"/>
        </w:rPr>
      </w:pPr>
      <w:r>
        <w:rPr>
          <w:rFonts w:cs="Times New Roman" w:ascii="Times New Roman" w:hAnsi="Times New Roman"/>
          <w:sz w:val="24"/>
        </w:rPr>
        <w:t>каждый, кто в них вовлечен, дал на то согласие. О'кей? И есть способ определения игрока в игре - он обладает "кейсом". Если он вовлечен в игру и был игроком при заключении исходного соглашения относительно игры, то у него есть кейс. Это очевидно. Этот кейс состоит - если вам интересно знать, что такое кейс, не вдаваясь в особые подробности, так вот - это просто, можно сказать, СКОПЛЕНИЕ НЕЗАКОНЧЕННЫХ ЦИКЛОВ ДЕЙСТВИЙ, КОТОРЫЕ ТЕТАН ИМЕЛ С НАЧАЛА ИГР, В КОТОРЫЕ ОН НАЧИНАЛ ИГРАТЬ. ЭТО НЕЗАКОНЧЕННЫЕ ЦИКЛЫ ДЕЙСТВИЯ ИЛИ ЧТО-ТО, СУЩЕСТВОВАНИЕ ЧЕГО ОН ПЫТАЛСЯ ЗАКОНЧИТЬ ОТРИЦАНИЕМ, БОЛЬШЕ  НЕ УДЕЛЯЯ ЭТОМУ ВНИМАНИЯ. Какой бы точки зрения на это вы не придерживались, это некое "устранение затора". Он еще не обработан. Вы должны увеличить свое осознание И ВО ВРЕМЕНИ, И В ПРОСТРАНСТВЕ.  Размер осознания и ответственности, и величину КОНФРОНТА по отношению ко времени, тому, что произошло, и тому, что вы сделали до того, как появилось время, потому что ИМЕЕТСЯ или имеются способы измерения времени до того, как оно начало свое существование. И мы на уровнях ОТ обнаружили истинность этого: МОЖНО измерить время таким же способом, каким вы определяете дату в сессии там, где у вас нет времени? - понимаете? - до вселенной МЭПВ, например!</w:t>
      </w:r>
    </w:p>
    <w:p>
      <w:pPr>
        <w:pStyle w:val="Style15"/>
        <w:ind w:firstLine="284"/>
        <w:jc w:val="both"/>
        <w:rPr>
          <w:rFonts w:ascii="Times New Roman" w:hAnsi="Times New Roman" w:cs="Times New Roman"/>
          <w:sz w:val="24"/>
        </w:rPr>
      </w:pPr>
      <w:r>
        <w:rPr>
          <w:rFonts w:cs="Times New Roman" w:ascii="Times New Roman" w:hAnsi="Times New Roman"/>
          <w:sz w:val="24"/>
        </w:rPr>
        <w:t>Так как же вы определяете дату в таких случаях? У вас нет времени, с помощью которого вы могли бы датировать - вы МОЖЕТЕ датировать по количеству игр, в которых он участвовал. Это все обрабатывается на уровнях ОТ. И потому ему нужно увеличить область своего осознания, для того чтобы возвратиться к самым ранним незавершенным циклам, и тогда все, все закончится, понимаете? И он сможет делать выбор - снова ли ему вступить в игру, совсем отказаться от игр или создавать новые игры. Это причина того, что здесь вот наверху у нас есть уровни от ОТ 34 до ОТ 40. Здесь имеется семь или восемь небольших уровней, которые исправляют эту тенденцию, интересный факт - ТЕНДЕНЦИЮ У ТЕТАНА ВСТУПАТЬ В ИГРУ И УЖИМАТЬСЯ. Так ПОЧЕМУ же тетан обязательно ужимается, вступая в игру? Понимаете? И здесь это обрабатывается - сведения из курса Мастера Игр справляются с этим. Как вы знаете, в Саентологии все основывается на РАСШИРЕНИИ, понимаете? Расширение, вверх по ступеням - по Таблице Ступеней - расширение осознания, расширение пространства, расширение бытийности - все это расширяется, - знание, ответственность, управление, АРО. Предполагается, что все это РАСШИРИТСЯ по мере того, как в Саентологии вы будете подниматься вверх по Мосту. И даже инструкции - вся технология админа - ОСНОВЫВАЕТСЯ на расширении, и если вы изучили основные Инструкции, то вы знаете это. И здесь Рон представляет нам цельное ключевое важное данное, состоящее в том, что если тетаны стремятся стать лучше, способнее, сохранить свою способность играть в игры и оставаться в здравом уме, то им лучше РАСШИРЯТЬСЯ. По всем Динамикам, постоянно повышая свое осознание, свой подлинный конфронт пространства и времени. ОК.</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Прежде всего, в чем ПРИЧИНА ужимания? Понимаете? Если вы сможете справиться с этим, то тогда вы будете способны справиться с тем, как он будет вести себя в будущем, в своих будущих играх. Следовательно, в своих будущих играх он не будет должен ужиматься, понимаете? И на этом курсе достигается именно это. Потому что даже если у парня нет никакого кейса, то при вступлении в какую-то другую игру возможно, что он снова попадет на нисходящую спираль, еще немного ужмется, завалится новыми незаконченными циклами общения, еще большим количеством вещей, существование которых он отрицает, и так далее, и так далее. Это вполне возможно, если он не знает сведений о том, что составляет основу этой тенденции к ужиманию, ОК? И еще я могу сказать, что этот курс также является курсом по ОБУЧЕНИЮ. Это не одитинг. Хотя в процессе его прохождения у человека могут случиться некоторые озарения, похожие по ОЩУЩЕНИЮ на одитинг. Но суть состоит в том, что это удаляет ОСНОВАНИЕ, вследствие которого человек на самом деле прежде всего ИМЕЕТ реактивный ум, аналитический ум или социальный ум. Ему все это не нужно, он способен сам справляться со всем этим. А его склонность к ужиманию возникла вследствие его отказа в собственной ответственности. Другими словами, он говорит что-то типа: "Ну, я как бы сделаю так, чтобы это делалось через какую-то промежуточную точку, или чтобы кто-то сделал это за меня...", и так далее, и тому подобное. Вы видите это здесь и там в Аксиомах, и так далее. Вы знаете о том, что тетаны могут создавать материю, энергию, пространство, время, мысль и жизнь. Это совершеннейшая правда, они способны это делать, они СДЕЛАЛИ это, я повторю - они это СДЕЛАЛИ. Если вы прямо сейчас находитесь в физической вселенной и читаете эту страницу, то вы смотрите вот на что - вы смотрите на физическую вселенную, правильно? Так вот, это творение - совместное творение - всех игроков в этой игре. Как она была сконструирована, почему она такая плотная и местами даже твердая - все это вы узнаете на уровнях ОТ. Хорошо? И для этого вам дается некоторое фундаментальное понимание с уровней выше 33. С 17 по 33 лучше играть в игры, обладая </w:t>
      </w:r>
    </w:p>
    <w:p>
      <w:pPr>
        <w:pStyle w:val="Style15"/>
        <w:jc w:val="both"/>
        <w:rPr>
          <w:rFonts w:ascii="Times New Roman" w:hAnsi="Times New Roman" w:cs="Times New Roman"/>
          <w:sz w:val="24"/>
        </w:rPr>
      </w:pPr>
      <w:r>
        <w:rPr>
          <w:rFonts w:cs="Times New Roman" w:ascii="Times New Roman" w:hAnsi="Times New Roman"/>
          <w:sz w:val="24"/>
        </w:rPr>
        <w:t>сведениями о том, что вам больше вовсе не обязательно ужиматься для этого. Вы МОЖЕТЕ расширяться и, следовательно, вам следует пройти Курс Мастера Игр после того, как вы сделали ОТ 16, и на самом деле добиться НАСТОЯЩЕГО понимания. А потом у вас появится заодно и возможность выше этого - играть в НОВЫЕ игры, абсолютно новые игры, о которых вы раньше даже и не подозревали, и поверьте мне, это будет - на данный момент довольно трудно придумать какие-либо новые игры, потому что сначала надо бы разобраться, в какое количество игр вы уже играете и насколько все это перепуталось. А их было ПОРЯДОЧНОЕ количество.</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Я хочу сказать, что если вы просто посмотрите на одну только эту планету и если вы сосчитаете количество игр, ведущихся на ней, то ваши подсчеты через короткое время уже дойдут до тысяч, понимаете? Я говорю вам - посмотрите на них, на все эти игры. Типа войн, футбола, плавания, тенниса, бизнеса, 2Д, условий жизни в определенном городе, бытие гражданином такой-то страны, армию, флот, воздушные силы, науку, химию - это все игры. В этих областях тетаны играют в игры. Начните их пересчитывать. Вы можете засчитывать каждую профессию как роль в игре, понимаете? К любой составляющей вашей жизни можно применить анализ игр. "Чем вы занимаетесь на досуге" - "О, я люблю играть в шашки". Это игра. Там есть даже всевозможные игры с ОТРИЦАТЕЛЬНОЙ неупорядоченностью, типа: "Ну, я тогда ложусь и сплю некоторое время". Или даже ВЫБЫВАНИЕ из игры, понимаете, отрицательная игра "О, я сажусь и смотрю телевизор, чтобы расслабиться". Правильно, вы </w:t>
      </w:r>
    </w:p>
    <w:p>
      <w:pPr>
        <w:pStyle w:val="Style15"/>
        <w:jc w:val="both"/>
        <w:rPr>
          <w:rFonts w:ascii="Times New Roman" w:hAnsi="Times New Roman" w:cs="Times New Roman"/>
          <w:sz w:val="24"/>
        </w:rPr>
      </w:pPr>
      <w:r>
        <w:rPr>
          <w:rFonts w:cs="Times New Roman" w:ascii="Times New Roman" w:hAnsi="Times New Roman"/>
          <w:sz w:val="24"/>
        </w:rPr>
        <w:t xml:space="preserve">смотрите телевизор - как ДРУГИЕ люди играют в игры. Так что есть еще возможность просто оставаться наблюдателем других игр, но это само по себе тоже игра - игра в наблюдателя, понимаете? Так что не забывайте о том, что есть жизнь, и что она полна игр. И в ОСНОВЕ своей это игра. </w:t>
      </w:r>
    </w:p>
    <w:p>
      <w:pPr>
        <w:pStyle w:val="Style15"/>
        <w:ind w:firstLine="284"/>
        <w:jc w:val="both"/>
        <w:rPr>
          <w:rFonts w:ascii="Times New Roman" w:hAnsi="Times New Roman" w:cs="Times New Roman"/>
          <w:sz w:val="24"/>
        </w:rPr>
      </w:pPr>
      <w:r>
        <w:rPr>
          <w:rFonts w:cs="Times New Roman" w:ascii="Times New Roman" w:hAnsi="Times New Roman"/>
          <w:sz w:val="24"/>
        </w:rPr>
        <w:t>Короче говоря, мы здесь занимаемся тем, что устраняем у человека склонность вступать в игру и ужиматься, потому что именно это создает кейс. Тут можно заметить, что мы сами у себя отнимаем работу. Если мы всех проодитируем до того состояния понимания, которое достигается на ОТ 40, то одиторам больше не останется никакой работы. Это означает, что вы должны взять более широкую ответственность, чем просто управление самим собой в этой игре в роли одитора в этой игре. Вы понимаете, к чему я веду? Вы должны и из этой игры выйти тоже, понимаете? И стремится к новой игре - полностью расширяющейся. И я скажу вам еще кое-что: что Саентология САМА ПО СЕБЕ тоже может рассматриваться как игра. В плане одитинга и так далее. И Рон всегда говорил, на лекциях и вообще при общении, что "в конце концов вам будет нужно избавиться и от трека саентологического одитинга тоже". Потому что он в какой-то степени иноопределен, и в какой-то степени является промежуточной точкой через вселенную МЭПВ. Понимаете, вам необходимо пользоваться э-метром, сидеть в комнате, и какой-то парень должен предоставлять вам время для того, чтобы там находиться, и всякое такое, и все это слегка... - даже если вы ХОТИТЕ делать это, и даже если вы ПО СОБСТВЕННОЙ ВОЛЕ пришли для этого - это все равно в какой-то степени промежуточная точка, и она так или иначе иноопределенна, понимаете? Вы это ДЕЛАЕТЕ. Есть момент в Серии процессов Супер Статики, когда вы - это вот здесь находится, тут такая маленькая точечка - когда вы стираете трек вашего одитинга. Так что вы на самом деле освобождаетесь и от этого тоже, и это демонстрирует вам еще одну вещь - я не думаю, что мы должны обсуждать это с вами, но, возможно, кто-то будет потом слушать этот доклад в записи или читать в книге - тут ходили слухи о том, что Саентология - это "имплант", понимаете? Ну, тем людям, которые делают подобное глупое заявление, я могу ответить кратко: "Я стер множество имплантов с кейсов, в том числе и со своего собственного и еще ни разу не видел имплантера, который снабдил бы вас всеми необходимыми сведениями о том, как избавиться от импланта. Нет таких имплантов, в которых вам бы подробно разъясняли, как из них можно выбраться. Намерение имплантера состоит в удержании вас В нем". И Рон всегда говорил: "Вы должны стереть трек вашего одитинга - до полного исчезновения - прямо перед завершением вашего кейса". И теперь мы делаем это, и хорошая новость при всем этом состоит в том, что этот вот полный Мост можно проходить полновременно - если человек хочет проходить его полновременно как Соло-одитор и так далее - и он может сделать это за КОРОТКОЕ время - возможно, за два-три года или даже еще быстрее, в зависимости от количества времени, которое он на это тратит, и т.п. Это в том случае, если он будет работать полное время, занимаясь своими сессиями - пять сессий в неделю или около того. Он может за два года на самом деле завершить весь Мост целиком - от состояния "нет одитинга" до состояния "нет кейса". Это возможно. У многих, естественно, есть работа, разные другие ответственные занятия и игры, в которые  они одновременно играют, так что им понадобится чуть побольше времени, хорошо?</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А другая особенность состоит в том, что это не слишком дорого, потому что большинство одитинга идет Соло. Уровни от Соло-ассистов и далее вверх до III - это Соло-одитинг. Человек учится это делать. Может быть, время от времени ему понадобится проведение обзорных сессий, но это нечто другое. Просто IV, V, VI, и VII - он может начать с обзорных сессий, а потом отправиться на Соло для их прохождения. И опять же, это прохождение в основном становится его собственной ответственностью. На ОТ 8 имеется первая "вставленная" часть одитинга, предназначенная для того, чтобы убедиться в том, что человек </w:t>
      </w:r>
    </w:p>
    <w:p>
      <w:pPr>
        <w:pStyle w:val="Style15"/>
        <w:jc w:val="both"/>
        <w:rPr>
          <w:rFonts w:ascii="Times New Roman" w:hAnsi="Times New Roman" w:cs="Times New Roman"/>
          <w:sz w:val="24"/>
        </w:rPr>
      </w:pPr>
      <w:r>
        <w:rPr>
          <w:rFonts w:cs="Times New Roman" w:ascii="Times New Roman" w:hAnsi="Times New Roman"/>
          <w:sz w:val="24"/>
        </w:rPr>
        <w:t xml:space="preserve">способен справиться со своей работой на данном уровне, и потом он на Соло. Прямой провод тела можно проводить как Соло или как одитинг. 9, 10, 11, 12, 13 и все остальные далее вверх, до самого конца ОТ 16 и Серии процессов Супер Статики - это Соло-одитинг. Кроме тех случаев, если понадобится проведение Обзора - если человек почувствовал, что он недостаточно хороший одитор для того, чтобы проделать это самостоятельно. Или Обзор не назначается К/С. Но это все не долгие циклы, это просто... - мы стараемся как можно быстрее </w:t>
      </w:r>
    </w:p>
    <w:p>
      <w:pPr>
        <w:pStyle w:val="Style15"/>
        <w:jc w:val="both"/>
        <w:rPr>
          <w:rFonts w:ascii="Times New Roman" w:hAnsi="Times New Roman" w:cs="Times New Roman"/>
          <w:sz w:val="24"/>
        </w:rPr>
      </w:pPr>
      <w:r>
        <w:rPr>
          <w:rFonts w:cs="Times New Roman" w:ascii="Times New Roman" w:hAnsi="Times New Roman"/>
          <w:sz w:val="24"/>
        </w:rPr>
        <w:t>ВЕРНУТЬ ЧЕЛОВЕКА НА СОЛО, чтобы он снова делал это по своему СОБСТВЕННОМУ ОПРЕДЕЛЕНИЮ. О'кей?</w:t>
      </w:r>
    </w:p>
    <w:p>
      <w:pPr>
        <w:pStyle w:val="Style15"/>
        <w:ind w:firstLine="284"/>
        <w:jc w:val="both"/>
        <w:rPr>
          <w:rFonts w:ascii="Times New Roman" w:hAnsi="Times New Roman" w:cs="Times New Roman"/>
          <w:sz w:val="24"/>
        </w:rPr>
      </w:pPr>
      <w:r>
        <w:rPr>
          <w:rFonts w:cs="Times New Roman" w:ascii="Times New Roman" w:hAnsi="Times New Roman"/>
          <w:sz w:val="24"/>
        </w:rPr>
        <w:t>Как я уже сказал, мы занимаемся тем, что сами у себя отнимаем работу. Однако работы этой у нас предостаточно, потому что в этих играх участвует немеряное количество игроков, со всеми которыми нужно справиться прежде, чем мы подойдем к угрозе "безработицы". И еще я думаю, что к тому моменту у нас уже начнется гораздо более радостная и большая игра, так что особенно больших потерь от утраты этого бизнеса мы не понесем. Так что мы просто закончим эту игру и - Пфф.... - вот уже следующая.</w:t>
      </w:r>
    </w:p>
    <w:p>
      <w:pPr>
        <w:pStyle w:val="Style15"/>
        <w:ind w:firstLine="284"/>
        <w:jc w:val="both"/>
        <w:rPr>
          <w:rFonts w:ascii="Times New Roman" w:hAnsi="Times New Roman" w:cs="Times New Roman"/>
          <w:sz w:val="24"/>
        </w:rPr>
      </w:pPr>
      <w:r>
        <w:rPr>
          <w:rFonts w:cs="Times New Roman" w:ascii="Times New Roman" w:hAnsi="Times New Roman"/>
          <w:sz w:val="24"/>
        </w:rPr>
        <w:t>Так, у меня тут есть несколько рассказов об успехе... Это просто описание Моста, понимаете? Они говорят: "О, о, мы в это не верим, потому что... ээ, знаете, как это он умудрился найти Мост и так далее"... - и все в том же роде, и так далее, и тому подобное. Так вот, всего лишь человек, который занимался технической и административной стороной Саентологии, понимаете, официально на нее работал, в течение 16 лет. Так что я там проработал гораздо больше чем большинство других людей, и я работал ПОЛНОВРЕМЕННО, я прошел курсы Класса 7 и Класса 8, а также ИКРФ, Полную шляпу капитана, все курсы Морской Организации и просто все курсы, какие только вы можете себе вообразить, и еще я работал на флагманском судне в течение 6 или 8 лет, проводил миссии по всему миру и так далее. Так что можно сказать, что я немного разбираюсь в данном предмете. С другой стороны, я действительно знаю, что... - я не просто выдумал что-то, потому что я всегда использовал Стандартную технологию обучения, проходя контрольный лист трижды, изучая и проясняя все, прежде чем начинать что-то делать. Так что я НЕ интересуюсь - как, видимо, некоторые полагают - во "взаимном обмене идеями" с другими людьми. Нам не нужен обмен идеями. У нас здесь есть Технический Мост, понимаете? Ваш кейс - это ваш кейс, вот есть Мост, и процессы, которые доводят его до вашего осознания и позволяют вам справиться с этим. Вот и все, что есть, ничего больше... никаких "идей" или представлений по этому поводу, это просто лестница, по которой можно идти вперед, и в конце нее - ОТСУТСТВИЕ КЕЙСА. Никаких "мнений" по этому поводу нет. Вы по пути не "обмениваетесь вашими представлениями о том, что такое Мост, с представлениями других людей о том, что такое Мост" - понятно, о чем я говорю? Все не так. ЭТО - МОСТ. И если у "них" есть Мост, то он ТОТ ЖЕ САМЫЙ. Если у них его нет, то они не создадут никого с отсутствием кейса , и никто его не пройдет. О'кей?</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А эти рассказы об успехе довольно любопытны. Я только пару из них прочитаю, потому что потом я хочу перейти к вопросам и выяснить, какие вопросы вы хотите задать. У меня тут есть один из Дании, который представляется мне очень интересным, потому что такого еще никто не слышал. </w:t>
      </w:r>
    </w:p>
    <w:p>
      <w:pPr>
        <w:pStyle w:val="Style15"/>
        <w:ind w:firstLine="284"/>
        <w:jc w:val="both"/>
        <w:rPr>
          <w:rFonts w:ascii="Times New Roman" w:hAnsi="Times New Roman" w:cs="Times New Roman"/>
          <w:sz w:val="24"/>
        </w:rPr>
      </w:pPr>
      <w:r>
        <w:rPr>
          <w:rFonts w:cs="Times New Roman" w:ascii="Times New Roman" w:hAnsi="Times New Roman"/>
          <w:sz w:val="24"/>
        </w:rPr>
        <w:t>Вот рассказ об успехе на Экскалибуре и Фениксе.</w:t>
      </w:r>
    </w:p>
    <w:p>
      <w:pPr>
        <w:pStyle w:val="Style15"/>
        <w:ind w:firstLine="284"/>
        <w:jc w:val="both"/>
        <w:rPr>
          <w:rFonts w:ascii="Times New Roman" w:hAnsi="Times New Roman" w:cs="Times New Roman"/>
          <w:sz w:val="24"/>
        </w:rPr>
      </w:pPr>
      <w:r>
        <w:rPr>
          <w:rFonts w:cs="Times New Roman" w:ascii="Times New Roman" w:hAnsi="Times New Roman"/>
          <w:sz w:val="24"/>
        </w:rPr>
        <w:t>"Мне было бы трудно рассказать о своих достижениях на Экскалибуре и на Фениксе без упоминания моих одиторских побед под руководством Капитана Билла в роли Главного К/С. В ноябре 1984 года я начал работать с ним в Организации Рона. Разработка и коодитинг на Экскалибуре последовали через несколько месяцев после этого. Теперь, по истечении двух лет, произошло следующее. Я стал абсолютно уверен в действенности Технологии - нет кейсов, с которыми нельзя было бы справиться. Я стал понимать внутреннюю логику Технологии. Она выражена в Факторах, Аксиомах, и в материалах Класса 8. Мост сконструирован на основании этой логики. Как только вы ухватите это, вы начинаете мыслить Технологией, будь то ниже ОТ 3 или выше ОТ 8. Вплоть до ОТ 16 - это прямая линия, и она проходит совершенно логично, это не что-то "придуманное", так же как и ЛРХ не "придумывал" Технологии".</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Это от одного интерна. Там еще много чего дальше - это довольно длинный </w:t>
      </w:r>
    </w:p>
    <w:p>
      <w:pPr>
        <w:pStyle w:val="Style15"/>
        <w:jc w:val="both"/>
        <w:rPr>
          <w:rFonts w:ascii="Times New Roman" w:hAnsi="Times New Roman" w:cs="Times New Roman"/>
          <w:sz w:val="24"/>
        </w:rPr>
      </w:pPr>
      <w:r>
        <w:rPr>
          <w:rFonts w:cs="Times New Roman" w:ascii="Times New Roman" w:hAnsi="Times New Roman"/>
          <w:sz w:val="24"/>
        </w:rPr>
        <w:t xml:space="preserve">рассказ, но если вы попросите, то вам дадут копию этого рассказа. Я просто </w:t>
      </w:r>
    </w:p>
    <w:p>
      <w:pPr>
        <w:pStyle w:val="Style15"/>
        <w:jc w:val="both"/>
        <w:rPr>
          <w:rFonts w:ascii="Times New Roman" w:hAnsi="Times New Roman" w:cs="Times New Roman"/>
          <w:sz w:val="24"/>
        </w:rPr>
      </w:pPr>
      <w:r>
        <w:rPr>
          <w:rFonts w:cs="Times New Roman" w:ascii="Times New Roman" w:hAnsi="Times New Roman"/>
          <w:sz w:val="24"/>
        </w:rPr>
        <w:t xml:space="preserve">пытаясь отыскать те, которые из Дании. Они любопытны. А, вот одна от Сорен </w:t>
      </w:r>
    </w:p>
    <w:p>
      <w:pPr>
        <w:pStyle w:val="Style15"/>
        <w:jc w:val="both"/>
        <w:rPr>
          <w:rFonts w:ascii="Times New Roman" w:hAnsi="Times New Roman" w:cs="Times New Roman"/>
          <w:sz w:val="24"/>
        </w:rPr>
      </w:pPr>
      <w:r>
        <w:rPr>
          <w:rFonts w:cs="Times New Roman" w:ascii="Times New Roman" w:hAnsi="Times New Roman"/>
          <w:sz w:val="24"/>
        </w:rPr>
        <w:t xml:space="preserve">Висти. Йаа, это там, в Дании. Да, он тут говорит, что он сейчас на ОТ 10. Он </w:t>
      </w:r>
    </w:p>
    <w:p>
      <w:pPr>
        <w:pStyle w:val="Style15"/>
        <w:jc w:val="both"/>
        <w:rPr>
          <w:rFonts w:ascii="Times New Roman" w:hAnsi="Times New Roman" w:cs="Times New Roman"/>
          <w:sz w:val="24"/>
        </w:rPr>
      </w:pPr>
      <w:r>
        <w:rPr>
          <w:rFonts w:cs="Times New Roman" w:ascii="Times New Roman" w:hAnsi="Times New Roman"/>
          <w:sz w:val="24"/>
        </w:rPr>
        <w:t>пишет:</w:t>
      </w:r>
    </w:p>
    <w:p>
      <w:pPr>
        <w:pStyle w:val="Style15"/>
        <w:ind w:firstLine="284"/>
        <w:jc w:val="both"/>
        <w:rPr>
          <w:rFonts w:ascii="Times New Roman" w:hAnsi="Times New Roman" w:cs="Times New Roman"/>
          <w:sz w:val="24"/>
        </w:rPr>
      </w:pPr>
      <w:r>
        <w:rPr>
          <w:rFonts w:cs="Times New Roman" w:ascii="Times New Roman" w:hAnsi="Times New Roman"/>
          <w:sz w:val="24"/>
        </w:rPr>
        <w:t>"На этом уровне происходит самое невероятное. Сильно возрастает тета-восприятие, внешние точки зрения на другие вселенные, в том числе и на МЭПВ..." Он говорит: "...(МЭПВ состоит из всех других вселенных)". МЭПВ сделана, составлена, из всех этих других вселенныхх. "...становятся все более иболее стабильными, а лучше всего - определенность, что все мы победим и добьемся своих целей. И буквально ничто не может остановить нас. Стандартная Технология - это ключ, знайте его и применяйте его, и он освободит вас, меня и всех остальных. Я надеюсь вскоре увидеть здесь своих друзей". Сорен.</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Ага, вот еще - вот еще одна. Вот та, что я искал. Это от одного человека, </w:t>
      </w:r>
    </w:p>
    <w:p>
      <w:pPr>
        <w:pStyle w:val="Style15"/>
        <w:jc w:val="both"/>
        <w:rPr>
          <w:rFonts w:ascii="Times New Roman" w:hAnsi="Times New Roman" w:cs="Times New Roman"/>
          <w:sz w:val="24"/>
        </w:rPr>
      </w:pPr>
      <w:r>
        <w:rPr>
          <w:rFonts w:cs="Times New Roman" w:ascii="Times New Roman" w:hAnsi="Times New Roman"/>
          <w:sz w:val="24"/>
        </w:rPr>
        <w:t>который завершил ОТ 16 и Серию процессов Супер Статики, из Швеции.</w:t>
      </w:r>
    </w:p>
    <w:p>
      <w:pPr>
        <w:pStyle w:val="Style15"/>
        <w:ind w:firstLine="284"/>
        <w:jc w:val="both"/>
        <w:rPr>
          <w:rFonts w:ascii="Times New Roman" w:hAnsi="Times New Roman" w:cs="Times New Roman"/>
          <w:sz w:val="24"/>
        </w:rPr>
      </w:pPr>
      <w:r>
        <w:rPr>
          <w:rFonts w:cs="Times New Roman" w:ascii="Times New Roman" w:hAnsi="Times New Roman"/>
          <w:sz w:val="24"/>
        </w:rPr>
        <w:t>"Я сейчас завершил Мост до Супер Статики. Я полностью справился со ВСЕМ, от самого начала до настоящего времени. У меня нет кейса и больше никогда не будет. Это окончательно завершено. Я был в Саентологии в течение 17 лет, упорно изучая то, как можно справляться со всем в жизни. И я наконец добрался до конца. Я стремился к этой цели много-много лет. Я наконец обрел совершенно спокойную вселенную. Я теперь способен справиться со всем, что может возникнуть в будущем. Сейчас у меня нет никаких неопределенностей. Путь к этому состоянию действительно не прост. Вы действительно должны быть тигром и не вступать в ВиО с тем, что вы "должны делать". Не вступайте с этим в ВиО, просто двигайтесь по Мосту". Что он и сделал. "Я получил много пользы от всех часов ТУ, которые я проводил, и от изучения основ. Я также получил по этому поводу серьезное обучение. Теперь я знаю, что мы победили в игре со злом. В этой игре наши позиции были правильными. А теперь я буду следить за тем, чтобы и другие тетаны выбрались из этой ловушки. Если вы тоже серьезно займетесь этим, то вы скоро доберетесь сюда. Было бы здорово видеть вас здесь. Я хочу поблагодарить Сорен и Пера за их чудесную помощь и Билла Робертсона, который создал дорогу за Клира и, конечно же, настоящее СПАСИБО ТЕБЕ, РОН! И я скажу так же, как сказал он: Я буду ждать вас в небесах".</w:t>
      </w:r>
    </w:p>
    <w:p>
      <w:pPr>
        <w:pStyle w:val="Style15"/>
        <w:ind w:firstLine="284"/>
        <w:jc w:val="both"/>
        <w:rPr>
          <w:rFonts w:ascii="Times New Roman" w:hAnsi="Times New Roman" w:cs="Times New Roman"/>
          <w:sz w:val="24"/>
        </w:rPr>
      </w:pPr>
      <w:r>
        <w:rPr>
          <w:rFonts w:cs="Times New Roman" w:ascii="Times New Roman" w:hAnsi="Times New Roman"/>
          <w:sz w:val="24"/>
        </w:rPr>
        <w:t>От Курта Экка. Вы его знаете? Первый бескейсовый парень в Швеции. О'кей. Вот еще один - о, это завершение с 9 по 11 - я думаю, что это тоже из Дании:</w:t>
      </w:r>
    </w:p>
    <w:p>
      <w:pPr>
        <w:pStyle w:val="Style15"/>
        <w:ind w:firstLine="284"/>
        <w:jc w:val="both"/>
        <w:rPr>
          <w:rFonts w:ascii="Times New Roman" w:hAnsi="Times New Roman" w:cs="Times New Roman"/>
          <w:sz w:val="24"/>
        </w:rPr>
      </w:pPr>
      <w:r>
        <w:rPr>
          <w:rFonts w:cs="Times New Roman" w:ascii="Times New Roman" w:hAnsi="Times New Roman"/>
          <w:sz w:val="24"/>
        </w:rPr>
        <w:t>"После завершения уровней с 9 по 11 у меня осталось такое впечатление, будто по треку времени несколько раз прошла большая щетка, полностью очистив последние частички пыли. Ощущение полного покоя, счастья и любви по отношению к собратьям. Ничто уже не может навредить вам в настоящем времени и ничто не может больше превратить вас в следствие. Ответственность и управление жизнью поднимаются на качественно новый уровень. Производительность очень сильно повышается. Мне уже не нужно так много спать". (Смешно). "Гораздо сильнее стала моя способность создавать постулаты, и восприятия тоже. За завтраком каждый день устанавливаются цели на этот день, и они легко достигаются, и не возникает ни малейших противонамерений. Проходить эти уровни так радостно - давайте же поспешим, и все их пройдем. В конце я хотел бы поблагодарить всех, кто мне помогал на этом пути".</w:t>
      </w:r>
    </w:p>
    <w:p>
      <w:pPr>
        <w:pStyle w:val="Style15"/>
        <w:ind w:firstLine="284"/>
        <w:jc w:val="both"/>
        <w:rPr>
          <w:rFonts w:ascii="Times New Roman" w:hAnsi="Times New Roman" w:cs="Times New Roman"/>
          <w:sz w:val="24"/>
        </w:rPr>
      </w:pPr>
      <w:r>
        <w:rPr>
          <w:rFonts w:cs="Times New Roman" w:ascii="Times New Roman" w:hAnsi="Times New Roman"/>
          <w:sz w:val="24"/>
        </w:rPr>
        <w:t>А вот еще одна, тоже из Дании. Я их читаю потому, что эти люди не прямо отсюда, так чтобы никто не смог обвинить меня в том, что я получил от них эти рассказы об успехе, настучав им по голове. Они от начала и до конца проходили их в Дании и я даже не знал о том, что эти люди находятся на этих уровнях и как они их проходят - я только обучал К/С для них, и потом мне присылали эти рассказы об успехе. Вот еще одна от Оле Герстром. Он говорит:</w:t>
      </w:r>
    </w:p>
    <w:p>
      <w:pPr>
        <w:pStyle w:val="Style15"/>
        <w:ind w:firstLine="284"/>
        <w:jc w:val="both"/>
        <w:rPr>
          <w:rFonts w:ascii="Times New Roman" w:hAnsi="Times New Roman" w:cs="Times New Roman"/>
          <w:sz w:val="24"/>
        </w:rPr>
      </w:pPr>
      <w:r>
        <w:rPr>
          <w:rFonts w:cs="Times New Roman" w:ascii="Times New Roman" w:hAnsi="Times New Roman"/>
          <w:sz w:val="24"/>
        </w:rPr>
        <w:t>"Я закончил Супер 7 20 декабря 1986 года. Я ПОЛУЧАЛ одитинг около 200 часов на АА 7 в течение года. А потом год на Супер 7". (Он здесь под Супер ? имеет в виду Экскалибур, и что прежде он получил 200 часов одитинга на АА 7, - я не знаю, что они там так называют). "У меня было множество чудесных сессий, с высоким аффинити, осознаниями и интенсивным общением. Но вот последняя сессия была самой невероятной. Я добрался до основы всего этого заряда, и он вдруг волшебным образом пропал. Я просто расправил крылья как тетан, и осознавание, которое находилось на протяжении эпох в сложенном и парализованном состоянии, возвратилось. И тогда я понял,  что завершил этот уровень. Постулат ОТТУДА объяснял то, почему я сейчас сижу здесь. С момента завершения, когда я теперь попадаю в ситуации, которые ранее обычно вызывали реакцию банка, не происходит ничего - просто спокойная тишина. Я также заметил, что при когда я направляю внимание на что-то в прошлом, то происшествия появляются гораздо легче и с большим количеством подробностей. Начали также появляться другие способности. Я никогда не переживал ничего подобного, и мне сказали, что это только начало. Моя благодарность Рону останется вечной".</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Да, прекрасно. И я прочту еще один. Это от человека по имени Биргит Висти. Вероятно, это жена Сорена: </w:t>
      </w:r>
    </w:p>
    <w:p>
      <w:pPr>
        <w:pStyle w:val="Style15"/>
        <w:ind w:firstLine="284"/>
        <w:jc w:val="both"/>
        <w:rPr>
          <w:rFonts w:ascii="Times New Roman" w:hAnsi="Times New Roman" w:cs="Times New Roman"/>
          <w:sz w:val="24"/>
        </w:rPr>
      </w:pPr>
      <w:r>
        <w:rPr>
          <w:rFonts w:cs="Times New Roman" w:ascii="Times New Roman" w:hAnsi="Times New Roman"/>
          <w:sz w:val="24"/>
        </w:rPr>
        <w:t>"Я попытаюсь описать, чего я добилась на 7 и 8". (Это Экскалибур и Восстановление Жизни ОТ - так, я полагаю, они это там называют). "Я сейчас чувствую, что прямо летаю по воздуху. Это невероятное ощущение. Во всем, чем я недавно занималась, я легко и просто добивалась большого успеха. Я также чувствую себя гораздо более легкой, потому что знаю, что масса, которую я с собой таскала, исчезла. У меня такое чувство, что я влюблена во весь мир, и я хочу, чтобы каждый мог достичь этого состояния, и я знаю, что у нас будет чудесный мир, и я сделаю все возможное для того, чтобы способствовать его возникновению".</w:t>
      </w:r>
    </w:p>
    <w:p>
      <w:pPr>
        <w:pStyle w:val="Style15"/>
        <w:ind w:firstLine="284"/>
        <w:jc w:val="both"/>
        <w:rPr>
          <w:rFonts w:ascii="Times New Roman" w:hAnsi="Times New Roman" w:cs="Times New Roman"/>
          <w:sz w:val="24"/>
        </w:rPr>
      </w:pPr>
      <w:r>
        <w:rPr>
          <w:rFonts w:cs="Times New Roman" w:ascii="Times New Roman" w:hAnsi="Times New Roman"/>
          <w:sz w:val="24"/>
        </w:rPr>
        <w:t>Так, я, кажется, покрыл все уровни, за исключением кого-нибудь с 12 и 13 уровня. С этих уровней я вроде никого не читал. Я хочу кого-нибудь найти, если тут есть... Должно быть, тут что-то было. Правильно. Это вот тоже радостный рассказ. "Вы хотите этого?". Да, мы можем это прочитать. Я пока отвечу на вопросы, а Ульрих принесет рассказ с 12 и 13, там есть хороший рассказ об успехе. Он только недавно его завершил. О'кей.</w:t>
      </w:r>
    </w:p>
    <w:p>
      <w:pPr>
        <w:pStyle w:val="Style15"/>
        <w:ind w:firstLine="284"/>
        <w:jc w:val="both"/>
        <w:rPr>
          <w:rFonts w:ascii="Times New Roman" w:hAnsi="Times New Roman" w:cs="Times New Roman"/>
          <w:sz w:val="24"/>
        </w:rPr>
      </w:pPr>
      <w:r>
        <w:rPr>
          <w:rFonts w:cs="Times New Roman" w:ascii="Times New Roman" w:hAnsi="Times New Roman"/>
          <w:sz w:val="24"/>
        </w:rPr>
        <w:t>Прежде всего, есть ли какие-нибудь вопросы насчет Моста? Вы получили на этот счет Р-фактор, вы услышали несколько рассказов об успехе. У кого-нибудь есть еще какие-либо вопросы об этом?</w:t>
      </w:r>
    </w:p>
    <w:p>
      <w:pPr>
        <w:pStyle w:val="Style15"/>
        <w:ind w:firstLine="284"/>
        <w:jc w:val="both"/>
        <w:rPr>
          <w:rFonts w:ascii="Times New Roman" w:hAnsi="Times New Roman" w:cs="Times New Roman"/>
          <w:sz w:val="24"/>
        </w:rPr>
      </w:pPr>
      <w:r>
        <w:rPr>
          <w:rFonts w:cs="Times New Roman" w:ascii="Times New Roman" w:hAnsi="Times New Roman"/>
          <w:sz w:val="24"/>
        </w:rPr>
        <w:t>"Не могли бы вы подробнее рассказать, как вы открыли этот Мост?".</w:t>
      </w:r>
    </w:p>
    <w:p>
      <w:pPr>
        <w:pStyle w:val="Style15"/>
        <w:ind w:firstLine="284"/>
        <w:jc w:val="both"/>
        <w:rPr>
          <w:rFonts w:ascii="Times New Roman" w:hAnsi="Times New Roman" w:cs="Times New Roman"/>
          <w:sz w:val="24"/>
        </w:rPr>
      </w:pPr>
      <w:r>
        <w:rPr>
          <w:rFonts w:cs="Times New Roman" w:ascii="Times New Roman" w:hAnsi="Times New Roman"/>
          <w:sz w:val="24"/>
        </w:rPr>
        <w:t>Ага, но сначала представьтесь.</w:t>
      </w:r>
    </w:p>
    <w:p>
      <w:pPr>
        <w:pStyle w:val="Style15"/>
        <w:ind w:firstLine="284"/>
        <w:jc w:val="both"/>
        <w:rPr>
          <w:rFonts w:ascii="Times New Roman" w:hAnsi="Times New Roman" w:cs="Times New Roman"/>
          <w:sz w:val="24"/>
        </w:rPr>
      </w:pPr>
      <w:r>
        <w:rPr>
          <w:rFonts w:cs="Times New Roman" w:ascii="Times New Roman" w:hAnsi="Times New Roman"/>
          <w:sz w:val="24"/>
        </w:rPr>
        <w:t>"А, меня зовут Оле Хальворсон, и я из Швеции".</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О'кей. И вы хотите немного подробнее узнать о том, как я открыл этот Мост. О'кей. Первое, что я сделал - мы с Ульрихом работали вместе - мы взяли все существующие материалы, которые только были известны до сего момента, понимаете? Насчет Моста. И мы тщательно изучили их три раза с начала до конца и делали друг другу проверки в течение примерно полутора месяцев. </w:t>
      </w:r>
    </w:p>
    <w:p>
      <w:pPr>
        <w:pStyle w:val="Style15"/>
        <w:ind w:firstLine="284"/>
        <w:jc w:val="both"/>
        <w:rPr>
          <w:rFonts w:ascii="Times New Roman" w:hAnsi="Times New Roman" w:cs="Times New Roman"/>
          <w:sz w:val="24"/>
        </w:rPr>
      </w:pPr>
      <w:r>
        <w:rPr>
          <w:rFonts w:cs="Times New Roman" w:ascii="Times New Roman" w:hAnsi="Times New Roman"/>
          <w:sz w:val="24"/>
        </w:rPr>
        <w:t>"Это было пару лет назад, да?".</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Да, пару лет назад. Все знания, которые у нас были, понимаете? До сего времени. Мы с ним оба технари. И потом мы приступили к одитингу. По последнему, что у нас было от ЛРХ, правильно? Мы начали это одитировать и применять в отношении того, с чем мы сталкивались - мы также при необходимости применяли больше Технологии, Админа или Этики. И на основании этого возникла теория Экскалибура и практические способы полного </w:t>
      </w:r>
    </w:p>
    <w:p>
      <w:pPr>
        <w:pStyle w:val="Style15"/>
        <w:jc w:val="both"/>
        <w:rPr>
          <w:rFonts w:ascii="Times New Roman" w:hAnsi="Times New Roman" w:cs="Times New Roman"/>
          <w:sz w:val="24"/>
        </w:rPr>
      </w:pPr>
      <w:r>
        <w:rPr>
          <w:rFonts w:cs="Times New Roman" w:ascii="Times New Roman" w:hAnsi="Times New Roman"/>
          <w:sz w:val="24"/>
        </w:rPr>
        <w:t xml:space="preserve">завершения этого уровня. Причина состояла в том, что людям приходилось проходить это на протяжении тысяч часов - этот уровень назывался... НОТы, я полагаю. И вот они - люди - обычно тысячи часов занимались этим, годами, и не могли добраться до конца. Никто не мог с уверенностью сказать: "Да, я это завершил". Вот человек заявлял: "Ну, я, наверное, прошел это", и потом начинал катиться вниз по лестнице и ломал себе голову. Мог сойти с ума, стать ПИНом или что-то типа того. Ну, на самом деле этого не было. Вот так обстояли дела, и мы подумали, что в этом было что-то неизвестное. Иначе было бы гораздо больше завершений и это не растягивалось бы до бесконечности.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И теперь мы знаем, в чем причина - для этого требовалось знание не только Технологии, но и Этики и Админа, чтобы пройти этот уровень. И вы МОЖЕТЕ пройти этот уровень. Мы разработали все необходимое для этого на фундаменте основ ЛРХ - для того чтобы справиться со всем, что противостояло нам на этом уровне, и по завершении вы прибываете в состояние, в котором преодолены самые большие препятствия: "самые тайные, самые древние препятствия на пути к ОТ. Организованная агрессия в отношении 7 динамики". Организованная, заметьте. Тетан не может в одиночку противоборствовать организации, понимаете? Он должен обладать какой-то очень мощной Технологией для того, чтобы справиться с этим. Именно по этой причине никто не был свободен и никто не пробивался сквозь это до сих пор. Они не знали, что в на этом пути необходимо также использовать Этику и организацию, и хорошую программу обучения, чтобы уметь и знать, как это делается. И после этого - каждый, кто пройдет через это - будет просто выскакивать на следующий уровень. Иначе и быть не может, понимаете? Вам не надо далеко ходить, как только вы знаете, что закончили, вам просто стоит подумать: "Так, интересно, что же тут дальше..." - БУУМ! - и оно уже перед вами. Понимаете, о чем я? И если вы обладаете необходимыми сведениями для проведения технического анализа и основными знаниями о том, какие технические процессы необходимы для работы с чем-то этого типа, вы просто записываете их, пробуете их и: "А, вот самый лучший способ пройти через это" - бум! - и вы это делаете. Очень просто! После этой точки все идет проще простого - я имею в виду, я могу написать, что будет на СЛЕДУЮЩЕМ УРОВНЕ, потому что я знаю, ЧТО ДОЛЖНО ИДТИ ДАЛЬШЕ. Если я по пути делал одну-две ошибки, то назавтра я был уничтожен. Я говорил: "Хмм, я что-то перескочил, чего-то я не уловил. Что же это? Что же это? Аааа, вот еще что я не заметил! Вот как теперь нужно делать!!". И теперь я проходил это - ааааа, очень хорошие показатели, плавающая ручка тонов - фантастика, здорово, здорово, здорово. А потом появлялось то, что идет дальше. "О да, теперь я должен сделать это". И я набрасывался на это и - бум! - я это делал. Это очень просто, понимаете? Если вы знаете основы. И тогда вы просто - вы не можете этого не сделать - вы просто попадаете в цель. Вот они, прямо построенные по порядку - бум, бум, бум, бум, бум, бум, бум, бум, - и я не знал, куда это все ведет, но я знал, что это вот идет ДАЛЬШЕ, это вот идет ДАЛЬШЕ, это вот идет ДАЛЬШЕ, это вот идет ДАЛЬШЕ, и продолжается, прямо по порядку. </w:t>
      </w:r>
    </w:p>
    <w:p>
      <w:pPr>
        <w:pStyle w:val="Style15"/>
        <w:ind w:firstLine="284"/>
        <w:jc w:val="both"/>
        <w:rPr>
          <w:rFonts w:ascii="Times New Roman" w:hAnsi="Times New Roman" w:cs="Times New Roman"/>
          <w:sz w:val="24"/>
        </w:rPr>
      </w:pPr>
      <w:r>
        <w:rPr>
          <w:rFonts w:cs="Times New Roman" w:ascii="Times New Roman" w:hAnsi="Times New Roman"/>
          <w:sz w:val="24"/>
        </w:rPr>
        <w:t>Если люди проходят здесь полную интернатуру, то они видят, как все это разрабатывалось. Как это переходит с одного уровня на другой. Когда вы проходили этот уровень, вы еще не знали, в чем состоял следующий, понимаете? Но как только вы его завершаете, вы выходите прямо на следующий. Это было ЛЕГКО. Да и не ожидалось, что будут какие-то трудности. Если бы не все эти Имплантеры, с их игрищами - они стараются держать осознание людей в подавленнос состоянии - то тетан мог бы стать Клиром и начать прямо с ОТ 9, понимаете? Он пребывал на таком низком уровне осознания только из-за имплантирования. Никаких трудностей не предполагалось. Это просто много радости. Это просто исправление всех этих незавершенных циклов в вашей вселенной, по всем вашим динамикам. Нет. Очень просто. И все просто появляется по порядку, и потом наконец вы доходите до конца и Буум!!! - у вас больше нет кейса и у вас озарение: "О, у меня теперь больше нет кейса, потому что... хаха... потому что... ну, потому что это то, что надо!!! Хаха". Это очень просто. Покажите мне человека, который прошел Экскалибур - он уже стоит на пороге следующего уровня. Он его видит - вот он! Это самоопределенность.</w:t>
      </w:r>
    </w:p>
    <w:p>
      <w:pPr>
        <w:pStyle w:val="Style15"/>
        <w:ind w:firstLine="284"/>
        <w:jc w:val="both"/>
        <w:rPr>
          <w:rFonts w:ascii="Times New Roman" w:hAnsi="Times New Roman" w:cs="Times New Roman"/>
          <w:sz w:val="24"/>
        </w:rPr>
      </w:pPr>
      <w:r>
        <w:rPr>
          <w:rFonts w:cs="Times New Roman" w:ascii="Times New Roman" w:hAnsi="Times New Roman"/>
          <w:sz w:val="24"/>
        </w:rPr>
        <w:t>Я приведу вам пример с более низкой гармоникой . Предположим, вы прошли Мост только до уровня Общения. Вы сидите где-то в Африке, в джунглях, кто-то присылает вам Дианетику, вы проходите это, потом делаете Прямой провод АРО, инграммы, вторичные и все такое, потом доходите и до чего-то, именуемого "Уровень Общения", и вы проходите это и чувствуете вот что: "Здорово!! Я теперь могу общаться с кем угодно!". Понимаете? И вы начинаете общаться, и очень скоро люди начинают охотиться за вами с дубинами и делать попытки вас пристрелить - бах, бах, бах, бах, бах, бах, - и вы говорите: "Черт возьми! Видимо, это еще не все, да? Общаться - это здорово, но однако сколько же у меня появилось проблем вот прямо...". ПРОБЛЕМ....! Это - следующий уровень! Понимаете, как это легко? Вот так вот! Хорошо.</w:t>
      </w:r>
    </w:p>
    <w:p>
      <w:pPr>
        <w:pStyle w:val="Style15"/>
        <w:ind w:firstLine="284"/>
        <w:jc w:val="both"/>
        <w:rPr>
          <w:rFonts w:ascii="Times New Roman" w:hAnsi="Times New Roman" w:cs="Times New Roman"/>
          <w:sz w:val="24"/>
        </w:rPr>
      </w:pPr>
      <w:r>
        <w:rPr>
          <w:rFonts w:cs="Times New Roman" w:ascii="Times New Roman" w:hAnsi="Times New Roman"/>
          <w:sz w:val="24"/>
        </w:rPr>
        <w:t>Вот история успеха с ОТ 12 и 13:</w:t>
      </w:r>
    </w:p>
    <w:p>
      <w:pPr>
        <w:pStyle w:val="Style15"/>
        <w:ind w:firstLine="284"/>
        <w:jc w:val="both"/>
        <w:rPr>
          <w:rFonts w:ascii="Times New Roman" w:hAnsi="Times New Roman" w:cs="Times New Roman"/>
          <w:sz w:val="24"/>
        </w:rPr>
      </w:pPr>
      <w:r>
        <w:rPr>
          <w:rFonts w:cs="Times New Roman" w:ascii="Times New Roman" w:hAnsi="Times New Roman"/>
          <w:sz w:val="24"/>
        </w:rPr>
        <w:t>"Это довольно трудно выразить словами так, чтобы это оставалось в рамках реальности. Я бы сказал, что этот уровень научил меня кое-чему в отношении подоплеки этой вселенной, или, скорее, вселенных. Он научил меня тому, как вселенная удерживает меня и как я ее удерживаю. И я выпутался из всего этого. А еще я узнал много нового о пространстве и об ограниченности пространства вселенной МЭПВ. Об огромности моего собственного пространства. И еще я узнал о расширении. Это может прозвучать странно, то ужимание - это неправильный способ расширения". Затем он тут в скобках добавляет: "(Это типичная шутка для ОТ 13)".</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Ужимание - это неправильный способ расширения. Я уже объяснил раньше, что </w:t>
      </w:r>
    </w:p>
    <w:p>
      <w:pPr>
        <w:pStyle w:val="Style15"/>
        <w:jc w:val="both"/>
        <w:rPr>
          <w:rFonts w:ascii="Times New Roman" w:hAnsi="Times New Roman" w:cs="Times New Roman"/>
          <w:sz w:val="24"/>
        </w:rPr>
      </w:pPr>
      <w:r>
        <w:rPr>
          <w:rFonts w:cs="Times New Roman" w:ascii="Times New Roman" w:hAnsi="Times New Roman"/>
          <w:sz w:val="24"/>
        </w:rPr>
        <w:t>расширение - это классная штука. О'кей, следующий вопрос?</w:t>
      </w:r>
    </w:p>
    <w:p>
      <w:pPr>
        <w:pStyle w:val="Style15"/>
        <w:ind w:firstLine="284"/>
        <w:jc w:val="both"/>
        <w:rPr>
          <w:rFonts w:ascii="Times New Roman" w:hAnsi="Times New Roman" w:cs="Times New Roman"/>
          <w:sz w:val="24"/>
        </w:rPr>
      </w:pPr>
      <w:r>
        <w:rPr>
          <w:rFonts w:cs="Times New Roman" w:ascii="Times New Roman" w:hAnsi="Times New Roman"/>
          <w:sz w:val="24"/>
        </w:rPr>
        <w:t>"Да, а в качестве предварительного требования не нужно где-либо читать Зеленые Тома?".</w:t>
      </w:r>
    </w:p>
    <w:p>
      <w:pPr>
        <w:pStyle w:val="Style15"/>
        <w:jc w:val="both"/>
        <w:rPr>
          <w:rFonts w:ascii="Times New Roman" w:hAnsi="Times New Roman" w:cs="Times New Roman"/>
          <w:sz w:val="24"/>
        </w:rPr>
      </w:pPr>
      <w:r>
        <w:rPr>
          <w:rFonts w:cs="Times New Roman" w:ascii="Times New Roman" w:hAnsi="Times New Roman"/>
          <w:sz w:val="24"/>
        </w:rPr>
        <w:t>Я полагаю, что для тех людей, которые там занимаются распространением слухов и догадками насчет того, что происходит и что надо делать, неплохо будет посоветовать сделать вот что: если у них имеется доступ к книжному магазину, то купить и прочитать Красные и Зеленые тома не помешает ни на какой стадии в их жизни. Даже если у них вообще нет денег на одитинг и всякое такое, то они ВСЕГДА могут взять книжку взаймы, у друга или в библиотеке, и прочитать. Тут нет никаких препятствий. Другими словами, это хорошо - когда у кого-то есть кассеты, то ему лучше начать изучать какие-то основные принципы администрирования, потому что он сам рано или поздно, нравится ему это или нет, придет к тому, что если он остается в этой игре с целью помочь выбраться другим, то другие начнут ЗАВИСЕТЬ в этом от него. Потому что он - один-единственный, кто уверенно знает, что происходит, он - один-единственный, у кого нет кейса, и потому он естественным образом становится тем, от кого все зависят в плане предпринятия действий. Так что ему лучше знать, что он собирается делать. И если он не обучен искусству организации, или у него есть какие-то представления об этом из прошлого, которые недостаточно полны и эффективны, как то, что он может найти в Томах инструкций, ну, тогда ему стоит это почитать. Да. Я бы сказал так. Однако, возможно - так сказать - взять Том 0 и изучить основы Админа, и на основании всего этого, ну, например, после ОТ 16 у человека начинают с бешеной скоростью наступать озарения, и он способен просто сесть и самостоятельно написать все остальные инструкции.</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Вот такая у вас имеется возможность. На этом Мосту вы обнаружите, ОТКУДА ЛРХ взял все эти аксиомы. Это не просто какие-то ЕГО "идеи", ни в коем случае. ВЫ можете сесть и написать их, после того, как вы пройдете по Мосту, понимаете? Так что мы должны поблагодарить его за то, что он каким-то образом пришел в эту игру, в области данной планеты, и он пришел с знаниями, которые давали ему способность сесть и написать эти вещи, чтобы вы могли начать Саентологию. Следовательно, он должен был бы обладать достаточно бескейсовой точкой зрения по поводу всех этих вещей. Я думаю, что вы обнаружите, что он постоянно повторял все это - он говорил: "Одитор должен не иметь кейса. Член персонала должен не иметь кейса". Да никто из нас не должен иметь кейса, правильно? Это совершенно точно. Потому что если вы на самом деле не имеете кейса и если вы на самом деле справились со всеми этими вещами, то ВЫ можете сесть и написать Факторы, ВЫ можете сесть и написать Аксиомы. Вы способны это сделать! Или вы можете написать свою собственную версию их, потому что вы точно будете знать то, как люди сами </w:t>
      </w:r>
    </w:p>
    <w:p>
      <w:pPr>
        <w:pStyle w:val="Style15"/>
        <w:jc w:val="both"/>
        <w:rPr>
          <w:rFonts w:ascii="Times New Roman" w:hAnsi="Times New Roman" w:cs="Times New Roman"/>
          <w:sz w:val="24"/>
        </w:rPr>
      </w:pPr>
      <w:r>
        <w:rPr>
          <w:rFonts w:cs="Times New Roman" w:ascii="Times New Roman" w:hAnsi="Times New Roman"/>
          <w:sz w:val="24"/>
        </w:rPr>
        <w:t>загнали себя в подобную ситуацию, понимаете? Понятно? Так вы способны - и опять же, здесь вот сбоку на схеме Моста написано - есть точка Ясности ("Клирности"), ОТ-ийности, точка Статики, и еще есть точка Источника - тут вот, вверху. И это означает именно это. Когда вы начинаете осознавать все это и то, как проводить игры, как создавать игры, как совершенствовать их и так далее, то далее вы становитесь источником игр - новых игр и новых идей, правильно? Вот и все. О'кей. Еще вопросы?</w:t>
      </w:r>
    </w:p>
    <w:p>
      <w:pPr>
        <w:pStyle w:val="Style15"/>
        <w:ind w:firstLine="284"/>
        <w:jc w:val="both"/>
        <w:rPr>
          <w:rFonts w:ascii="Times New Roman" w:hAnsi="Times New Roman" w:cs="Times New Roman"/>
          <w:sz w:val="24"/>
        </w:rPr>
      </w:pPr>
      <w:r>
        <w:rPr>
          <w:rFonts w:cs="Times New Roman" w:ascii="Times New Roman" w:hAnsi="Times New Roman"/>
          <w:sz w:val="24"/>
        </w:rPr>
        <w:t>"Да, а как бы вы определили Чистую Планету? Такой вот мерзкий вопрос..."</w:t>
      </w:r>
    </w:p>
    <w:p>
      <w:pPr>
        <w:pStyle w:val="Style15"/>
        <w:ind w:firstLine="284"/>
        <w:jc w:val="both"/>
        <w:rPr>
          <w:rFonts w:ascii="Times New Roman" w:hAnsi="Times New Roman" w:cs="Times New Roman"/>
          <w:sz w:val="24"/>
        </w:rPr>
      </w:pPr>
      <w:r>
        <w:rPr>
          <w:rFonts w:cs="Times New Roman" w:ascii="Times New Roman" w:hAnsi="Times New Roman"/>
          <w:sz w:val="24"/>
        </w:rPr>
        <w:t>Вовсе не мерзкий. Чистая Планета - ну, согласно Таблице Ступеней здесь - давайте обратим внимание на две вещи: говорим ли мы о существах, живущих НА планете, или о САМОЙ планете?</w:t>
      </w:r>
    </w:p>
    <w:p>
      <w:pPr>
        <w:pStyle w:val="Style15"/>
        <w:ind w:firstLine="284"/>
        <w:jc w:val="both"/>
        <w:rPr>
          <w:rFonts w:ascii="Times New Roman" w:hAnsi="Times New Roman" w:cs="Times New Roman"/>
          <w:sz w:val="24"/>
        </w:rPr>
      </w:pPr>
      <w:r>
        <w:rPr>
          <w:rFonts w:cs="Times New Roman" w:ascii="Times New Roman" w:hAnsi="Times New Roman"/>
          <w:sz w:val="24"/>
        </w:rPr>
        <w:t>"Ну, я не знаю. Ведь постоянно была эта реклама насчет "Чистой Планеты", и очевидно, что мы как бы все к этому стремились".</w:t>
      </w:r>
    </w:p>
    <w:p>
      <w:pPr>
        <w:pStyle w:val="Style15"/>
        <w:ind w:firstLine="284"/>
        <w:jc w:val="both"/>
        <w:rPr>
          <w:rFonts w:ascii="Times New Roman" w:hAnsi="Times New Roman" w:cs="Times New Roman"/>
          <w:sz w:val="24"/>
        </w:rPr>
      </w:pPr>
      <w:r>
        <w:rPr>
          <w:rFonts w:cs="Times New Roman" w:ascii="Times New Roman" w:hAnsi="Times New Roman"/>
          <w:sz w:val="24"/>
        </w:rPr>
        <w:t>Да, это неплохая цель.</w:t>
      </w:r>
    </w:p>
    <w:p>
      <w:pPr>
        <w:pStyle w:val="Style15"/>
        <w:ind w:firstLine="284"/>
        <w:jc w:val="both"/>
        <w:rPr>
          <w:rFonts w:ascii="Times New Roman" w:hAnsi="Times New Roman" w:cs="Times New Roman"/>
          <w:sz w:val="24"/>
        </w:rPr>
      </w:pPr>
      <w:r>
        <w:rPr>
          <w:rFonts w:cs="Times New Roman" w:ascii="Times New Roman" w:hAnsi="Times New Roman"/>
          <w:sz w:val="24"/>
        </w:rPr>
        <w:t>"...по крайней мере, мы полностью осознавали это, а потом..."</w:t>
      </w:r>
    </w:p>
    <w:p>
      <w:pPr>
        <w:pStyle w:val="Style15"/>
        <w:ind w:firstLine="284"/>
        <w:jc w:val="both"/>
        <w:rPr>
          <w:rFonts w:ascii="Times New Roman" w:hAnsi="Times New Roman" w:cs="Times New Roman"/>
          <w:sz w:val="24"/>
        </w:rPr>
      </w:pPr>
      <w:r>
        <w:rPr>
          <w:rFonts w:cs="Times New Roman" w:ascii="Times New Roman" w:hAnsi="Times New Roman"/>
          <w:sz w:val="24"/>
        </w:rPr>
        <w:t>Давайте предположим это...</w:t>
      </w:r>
    </w:p>
    <w:p>
      <w:pPr>
        <w:pStyle w:val="Style15"/>
        <w:ind w:firstLine="284"/>
        <w:jc w:val="both"/>
        <w:rPr>
          <w:rFonts w:ascii="Times New Roman" w:hAnsi="Times New Roman" w:cs="Times New Roman"/>
          <w:sz w:val="24"/>
        </w:rPr>
      </w:pPr>
      <w:r>
        <w:rPr>
          <w:rFonts w:cs="Times New Roman" w:ascii="Times New Roman" w:hAnsi="Times New Roman"/>
          <w:sz w:val="24"/>
        </w:rPr>
        <w:t>"... люди пришли к мнению о том, что все и тому подобное невозможно, и что причина, вероятно, крылась в определении".</w:t>
      </w:r>
    </w:p>
    <w:p>
      <w:pPr>
        <w:pStyle w:val="Style15"/>
        <w:ind w:firstLine="284"/>
        <w:jc w:val="both"/>
        <w:rPr>
          <w:rFonts w:ascii="Times New Roman" w:hAnsi="Times New Roman" w:cs="Times New Roman"/>
          <w:sz w:val="24"/>
        </w:rPr>
      </w:pPr>
      <w:r>
        <w:rPr>
          <w:rFonts w:cs="Times New Roman" w:ascii="Times New Roman" w:hAnsi="Times New Roman"/>
          <w:sz w:val="24"/>
        </w:rPr>
        <w:t>Возможно, это не так. На самом деле это был бы первый шаг - довести людей до Клира. Скажем, на планете имеется 5 миллиардов людей, которые ходят тут в телах. Я к тому, что могут быть еще другие, которые не имеют тела или стоят в очереди за телом, но на самой планете пока есть около 5 миллиардов народу. И вы можете успешно отклировать их, но у них все еще будет кейс, они все еще не будут ОТ. Им, конечно, будет гораздо лучше, но вам будет необходимо запустить программу по поднятию их по всему Мосту, не только до Клира, понимаете? Последнего было бы недостаточно. Почему нет? Потому что вот здесь, прямо на ОТ 8, имеется механизм управления по 7-ой динамике. И этот механизм управления по 7-ой динамике влияет на поступки людей, на правительства, на науку, на все остальное - он ВОЗДЕЙСТВУЕТ на них. Так что даже если бы вся планета БЫЛА БЫ Чистой, то на нее все равно можно было бы влиять посредством подавления 7-ой динамики. Так что лучше провести их по всему пути до ОТСУТСТВИЯ КЕЙСА, и тогда они больше не будут следствием этого никогда.</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Вот такая вот программа, о которой вы скажете: "Эй, приятель, и сколько же времени на все это уйдет, по твоим предположениям?". Ну, если вы можете провести одного человека вверх за два года, и обучить двенадцать или двадцать человек за несколько месяцев - особенно после того, как они закончат, они могут очень быстро научиться тому, как проводить К/С, как делать одитинг и так далее - то далее вы можете расширяться ускоренными темпами, потому что как только вы начинаете работать с группами, вы добираетесь до осознания того, что это за группа и каков в ней лидер мнения, вот например, давайте возьмем ислам, верно? Если у вас есть двадцать, или даже два человека, очень хорошо обученных исламу - исламские религиозные сообщества стремятся найти истину, - вы выучивате этих двоих ребят на отличных одиторов, К/С-ов и так далее, по полной программе, и проводите их за два года по всему пути вверх - отсутствие кейса. И тогда, если вы начнете умножать это на два - они возвращаются назад, в свои группы, и начинают там обучать других - четверых, восьмерых, шестнадцать - бам, бам, бам, бам, бам, - вот так, то это религиозное сообщество, которое управляет, может быть, 700 миллионами людей - понимаете, 700 МИЛЛИОНАМИ - за очень короткое время могут в полном составе начать двигать ее вверх по Мосту. И если вы теперь находите другую группу, например буддистов, которые тоже хорошо организованы и всякое такое, и они тоже занимаются поисками истины, - и вы обучаете пару буддистских одиторов - а вы знаете, сколько буддистов на Земле? Примерно миллиард, около миллиарда буддистов по всему миру, понимаете? Правда, </w:t>
      </w:r>
    </w:p>
    <w:p>
      <w:pPr>
        <w:pStyle w:val="Style15"/>
        <w:jc w:val="both"/>
        <w:rPr>
          <w:rFonts w:ascii="Times New Roman" w:hAnsi="Times New Roman" w:cs="Times New Roman"/>
          <w:sz w:val="24"/>
        </w:rPr>
      </w:pPr>
      <w:r>
        <w:rPr>
          <w:rFonts w:cs="Times New Roman" w:ascii="Times New Roman" w:hAnsi="Times New Roman"/>
          <w:sz w:val="24"/>
        </w:rPr>
        <w:t xml:space="preserve">большинство из ни находится на Востоке, но все равно - миллиард. И если все это сложить с исламом, то вы тогда справитесь уже почти с третьей частью населения планеты, и все это может занять 15-20 лет. Если вы этим займетесь. А причина того, почему мы не могли ранее добиться этого, состояла в том, что у нас просто не было никого реально оперирующего на уровнях ОТ 17 до 33, кроме ЛРХ, и никто его не поддерживал сколь либо заметным образом, потому что никто не был готов к этому и люди делали ошибки. Но теперь, когда вы все это </w:t>
      </w:r>
    </w:p>
    <w:p>
      <w:pPr>
        <w:pStyle w:val="Style15"/>
        <w:jc w:val="both"/>
        <w:rPr>
          <w:rFonts w:ascii="Times New Roman" w:hAnsi="Times New Roman" w:cs="Times New Roman"/>
          <w:sz w:val="24"/>
        </w:rPr>
      </w:pPr>
      <w:r>
        <w:rPr>
          <w:rFonts w:cs="Times New Roman" w:ascii="Times New Roman" w:hAnsi="Times New Roman"/>
          <w:sz w:val="24"/>
        </w:rPr>
        <w:t>понимаете, вы можете просто сделать это в правильной последовательности, с правильной постепенностью, и это пойдет, все увеличиваясь, увеличиваясь и увеличиваясь. И потом вы сможете найти другие группы, которые вызовутся сделать это. Например - скажем - старики.  В чем проблема со всеми этими стариками во всех этих странах? Они достаточно умны, жизнелюбивы, они всю свою жизнь занимались какой-то работой, они обладают опытом - но они просто сидят и ждут, когда настанет пора помирать. Почему мы не учим их Элементарной Саентологии? Как быть одиторами и одитировать друг друга, помогать друг другу прожить более долгую жизнь и подготовиться к следующей жизни, если им захочется продолжать это занятие. Они могли бы подтверждать свои сертификаты - и любой одитинг, который они уже делали, не нужно было бы делать по новой, совершая превышение - понимаете? Они могли бы начать - а они ничего не делают! Им платят деньги для того, чтобы они просто сидели, или какую-нибудь страховку. Вы могли бы взяться за стариков. А что такое "старики? В Европе и Америке, должно быть, ну - около 400 миллионов стариков. Пенсионеров. Видите, для это просто надо посоображать, какие группы могли бы - нет, вам вовсе не надо тащить сюда этого парня из бара вместе с его приятелями - в масштабе планеты это не создаст никакого эффекта - вам надо... мыслить логически: Как бы вы могли сделать это - создать Чистую Планету? Вы находите крупнейшие группы, уже организованные по 3-ей динамике, с линиями связи, и передаете сведения вниз без искажения, вы обучаете их начальство, они передают это на более низкий уровень, те дальше, дальше - бам, бам, бам, бам, бам, бам, - и вы создаете большой эффект, понятно? Сейчас мы ищем тех, кто ХОЧЕТ к нам прийти. Большинство из вас, как я знаю, уже выяснило тот факт, что у вас есть какого-то рода миссия на этой планете, - оказание помощи в проведении такого рода программ. И это правда. Но мы - те, кто потом должен научить тому, как это делается и обеспечить то, чтобы это продолжалось. Никто не хочет иметь кейс. Никто не хочет иметь кейс. Только имплантеры - вот кто хочет, чтобы вы имели кейс. И еще я скажу вам - люди тратят гигантские суммы, они проходят сквозь скорбь, горе и боль, они умирают в больницах - умирают от всех этих болезней, и тому подобное - всего этого бы не было, если бы у них не было кейса. Они платят огромные деньги за то, чтобы иметь кейс. Гораздо экономнее от него избавиться. О'кей. Еще вопрос?</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Я должен еще добавить, что есть огромные перспективы... (Я тут осмотрелся, есть ли в аудитории врачи)...и я хотел сказать, что я должен добавить... это заинтересует людей, которые занимаются науками и медициной, что есть перспектива для исследований, развития, дальнейших открытий и методов работы во всех науках, всех отраслях медицины, всех разновидностях целительских и даже технических наук - эти направления становятся настолько многочисленными, - когда вы поднимаетесь по уровням ОТ, вы начинаете видеть, скажем так, фундаментальные основы всего. И вы поднимаетесь на этот уровень, как человек, который, может быть, уже имеет какую-то профессию, или вы одитор или еще что-то, но у вас нет времени подробно исследовать все эти разнообразные интересные явления и выяснить, как это соотносится с химией, физикой или новыми изобретениями. У вас нет времени для того, чтобы это сделать, но вы знаете других людей, которые поднимаются на эти уровни, - они хотят это сделать и у них найдется время для того, чтобы исследовать это и </w:t>
      </w:r>
    </w:p>
    <w:p>
      <w:pPr>
        <w:pStyle w:val="Style15"/>
        <w:jc w:val="both"/>
        <w:rPr>
          <w:rFonts w:ascii="Times New Roman" w:hAnsi="Times New Roman" w:cs="Times New Roman"/>
          <w:sz w:val="24"/>
        </w:rPr>
      </w:pPr>
      <w:r>
        <w:rPr>
          <w:rFonts w:cs="Times New Roman" w:ascii="Times New Roman" w:hAnsi="Times New Roman"/>
          <w:sz w:val="24"/>
        </w:rPr>
        <w:t xml:space="preserve">справиться с этим, понимаете? У нас столько всего, что этого будет достаточно для гарантирования СУЩЕСТВОВАНИЯ Новой Цивилизации. Новая Цивилизация может создать целое новое искусство, новую музыку, новую эстетику, основанные просто на тех озарениях, которые вы получили при путешествии по Мосту. Когда вы это делаете, то все остальное - то, что вы видите на планете, начинает казаться очень скучным - очень скучным, очень подконтрольным и очень низкотонным. За исключением редких светлых голов, в которых время от времени возникает яркая идея. Однако они, эти светлые головы, недалеко уходят с этими своими идеями и немногого добиваются, правда? Тем не менее, когда вы это видите, вы думаете про себя: "Слушай, но ведь на этой планете действительно можно все наладить, можно сделать все светлым и ясным, можно создать совершенно новую превосходную эстетику, на порядок впереди всех других планет, и вывести ее на передний фронт прогресса и расширения". И это помимо прочего поможет заинтересовать людей и поднять их по Мосту. Если мы действительно расширяемся во всех этих других областях, то здесь имеются возможности самой разнообразной и увлекательной работы на всю жизнь. Послушайте все эти другие философии, которые кишат вокруг - они заставляют человека тратить ВСЮ СВОЮ ЖИЗНЬ на "истолкование" того, что "сказал вон тот парень", понимаете? И они создают целый трактат, том рассуждений, в котором они занимаются интерпретацией того, что сказал ТОЛЬКО этот ОДИН человек, взяв это еще из какой-то религии или науки, понимаете? И они проводят дальнейшие исследования В ЭТОМ направлении. И потом у вас целые горы этих толстых трудов, которыми завалены библиотеки. Теперь у нас есть НОВЫЕ ОСНОВЫ, на которые стоит посмотреть. И на основании ЭТОГО могут возникать все остальные вещи: новые изобретения, новые основы, новый материал, новые способы жизни, способы восстановления здоровья, и еще много-много-много чего - все, на что только вы захотите обратить внимание, можно улучшить с учетом этих возможностей - я должен сказать - по другим динамикам, которые попадают в область осознания по мере </w:t>
      </w:r>
    </w:p>
    <w:p>
      <w:pPr>
        <w:pStyle w:val="Style15"/>
        <w:jc w:val="both"/>
        <w:rPr>
          <w:rFonts w:ascii="Times New Roman" w:hAnsi="Times New Roman" w:cs="Times New Roman"/>
          <w:sz w:val="24"/>
        </w:rPr>
      </w:pPr>
      <w:r>
        <w:rPr>
          <w:rFonts w:cs="Times New Roman" w:ascii="Times New Roman" w:hAnsi="Times New Roman"/>
          <w:sz w:val="24"/>
        </w:rPr>
        <w:t>движения вверх по Мосту. Мы уже отметили несколько, но у нас пока нет времени, чтобы уделить им внимание, нам нужны другие люди, которые могли бы это сделать. То есть нам нужны не только одиторы, нам нужны все составляющие Новой Цивилизации - целиком. Потому что именно так она будет создаваться на этой планете. На других планетах будет ГОРАЗДО легче, чем на этой. Так будет. Потому что там нет 193 правительств на одной планете. У них есть только одно... или самое большее два. И все, что вам нужно сделать - начать сверху, и тогда все поднимутся по Мосту, О'кей?</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Люди настолько аберрированы и настолько подчинены контролю со стороны вот этого вот уровня - уровня Экскалибур - что они даже не могут... им даже НЕ ПОЗВОЛЕНО видеть блага Саентологии. Им не позволено это делать. Их кейс не позволит им это сделать, их кейс кроме того прикажет им обесценить это, потому что Саентология - это путь НАРУЖУ, это выход. А если кто-то старается задержать вас ВНУТРИ, то он не позволит вам увидеть выход. Естественно, естественно, естественно. Если вы сидите в тюрьме, то тюремщик вряд ли выдаст вам ключи, не так ли? Конечно! Почему же люди не... понимаете... почему возникает все это противодействие в отношении Саентологии? И чего ради были все эти потуги применить ее ко всему миру и так далее?... Конечно! Это был КЛЮЧ от выхода. Так что неизбежно должно было возникнуть сопротивление, СОПРОТИВЛЕНИЕ со стороны тех, кто стремился держать всех взаперти внутри, правильно? Именно с этим справляется Экскалибур, и как только вы его проходите, ВЫ НАЧИНАЕТЕ УПРАВЛЯТЬ ТЕМИ, У КОГО В РУКАХ БЫЛИ ЭТИ КЛЮЧИ. Да. Никто не может закрыть вас на замок внутри, и вы способны освобождать других. Хотят они быть свободными или нет, это здесь не играет роли, понимаете, о чем я говорю? На этих уровнях, для того чтобы что-то сделать, не нужно прикладывать усилий. Вам не нужно напрягаться, вам не нужны миллиарды долларов, понимаете? Те парни, которые всем этим заведуют - рабством на планете - они полагают, что ИМ нужны миллиарды долларов для того, чтобы вы оставались рабами, им нужно отобрать у вас все деньги, чтобы вы не могли ими пользоваться. Так что у них есть цель, у них есть деньги, у них есть власть, у них есть все эти огромные машины. Фантастика - вам Не нужно ничего этого. Все что вам нужно - стать бескейсовым, чтобы вы могли одитировать кого угодно, где угодно, и изменять ИХ кейс и справляться с ними на любом расстоянии. Единственная проблема здесь - это этичное использование этого, так чтобы ни вы сами, ни ваша организация не были подавленными. Иначе говоря, если мы хотим, чтобы завтра сюда вот пришло 500 человек, то мы вдвоем можем сесть - мы оба уже должны добраться до какого-то высокого уровня - и мы можем одитировать 500 человек, понимаете, снимать с них замки, можно сказать, которые держали их в камерах их "тюрем", открыть для них двери, и они появятся здесь, так быстро, как только смогут, в ближайшую пару дней. Но у нас нет достаточного количества одиторов, чтобы справиться с ними. И тогда мы окажемся виновными в том, что совершаем неэтичные поступки. У нас будет спрос на одитинг, на обучение и на все остальное, но не будет возможности все это предоставить, и поэтому такой одитинг на самом деле приведет к разрыву АРО НЕ-одитинга и разрыву АРО не-обучения. Так что даже таким способом можно создать разрыв АРО. Именно поэтому я поощряю то, чтобы люди обучались и готовились к обработке такого потока, потому что мы МОЖЕМ создать этот поток, и для этого нам не нужны все эти рекламы и миллионы долларов затрат. Когда вы способны действовать как ОТ, то вы ДЕЛАЕТЕ это и вы ЗНАЕТЕ это. Я имею в виду, что я делал это в прошлом году - именно таким образом мы получаем заполнение. И я сосредотачиваюсь ИСКЛЮЧИТЕЛЬНО на тех людях, которых стоит учить. Я даже не прошу публики. Я просто хочу видеть людей, которых можно обучать, и постоянный поток не пропадает. Вы можете сказать: "О, это поразительно, каким это образом вы поддерживаете постоянный поток. Должно быть, вы добиваетесь неплохих результатов". Да, мы добиваемся неплохих результатов, но всегда помните о том, что когда вы справляетесь с теми, кто ХОЧЕТ делать это, то далее вы попадаете в следующую прослойку людей, которые могут НЕ хотеть этого или находиться в сомнении относительно этого. Ну, каждый раз, когда поток начинает ослабевать, я просто беру парочку парней, из тех, что находятся в сомнении, просто одитирую у них что-нибудь, и они приходят. Понимаете? Все просто. И настолько просто можно очистить планету. Мы не говорим о том, что для этого нужно множество усилий и множество - уххх, уххх - требуется множество: "Аа, на этой неделе у вас не поднялась статистика, и за это вы больше не получите времени на личное общение с семьей, и будете вместо этого чистить погреб". Мы не собираемся ТАКИМ способом клировать планету.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Мы говорим о том, как это делается с уровней ОТ или с уровней бескейсовости, когда парень может оперировать как Статика. Статическое Состояние. Это описывают как "мгновенное присутствие", или, иначе, "общение без промежуточных точек". "Беспромежуточное общение" или "беспромежуточный одитинг", или как вам захочется это назвать. Понимаете? Как только вы закончили Экскалибур, ВЫ достаточно сильны для того, чтобы действительно делать то, на что способны имплантеры. После Экскалибура вы достаточно сильны для того, чтобы управлять жизнями многих людей через их собственные системы слежения, но это все еще остается чем-то вроде проступка (оверта), понимаете? И в любом случае, эти системы слежения не так уж эффективны, они эффективны всего на 40 %, чуть больше в крупных городах, чем в небольших или в сельской местности, потому что в сельской местности люди не так сильно рестимулируются. Так что имплантеры постоянно беспокоились о том: "Эти ребята могут вырваться, да еще и нас изловят, чего доброго...", понимаете. Они не 100%. Просто так вышло, что они имели возможность воздействовать на </w:t>
      </w:r>
    </w:p>
    <w:p>
      <w:pPr>
        <w:pStyle w:val="Style15"/>
        <w:jc w:val="both"/>
        <w:rPr>
          <w:rFonts w:ascii="Times New Roman" w:hAnsi="Times New Roman" w:cs="Times New Roman"/>
          <w:sz w:val="24"/>
        </w:rPr>
      </w:pPr>
      <w:r>
        <w:rPr>
          <w:rFonts w:cs="Times New Roman" w:ascii="Times New Roman" w:hAnsi="Times New Roman"/>
          <w:sz w:val="24"/>
        </w:rPr>
        <w:t xml:space="preserve">руководителей, и то даже в этом случае им приходилось применять... им приходилось применять какие-то чисто ФИЗИЧЕСКИЕ методы контроля для того, чтобы ГАРАНТИРОВАТЬ срабатывание систем управления. Ну, вот вы читали об этом в "Секторе 9". Я хочу сказать, ЧТО ЭТО физические системы слежения, которые они применяют. Но эта система неэффективна. Она работает посредством усилий, усилий, усилий - на каждом их уровней. Когда вы находитесь в состоянии отсутствия кейса и обладаете суперстатическим </w:t>
      </w:r>
    </w:p>
    <w:p>
      <w:pPr>
        <w:pStyle w:val="Style15"/>
        <w:jc w:val="both"/>
        <w:rPr>
          <w:rFonts w:ascii="Times New Roman" w:hAnsi="Times New Roman" w:cs="Times New Roman"/>
          <w:sz w:val="24"/>
        </w:rPr>
      </w:pPr>
      <w:r>
        <w:rPr>
          <w:rFonts w:cs="Times New Roman" w:ascii="Times New Roman" w:hAnsi="Times New Roman"/>
          <w:sz w:val="24"/>
        </w:rPr>
        <w:t>представлением о вещах, вам для всего этого не требуется никаких усилий. Это совершенно легко. Это б ы с т р о. Абсолютно точно. Вам нужно обладать знаниями и провести хороший анализ кейса, вам нужно обнаружить, с чем вы хотите справиться, и затем найти это и справиться с ним, и для этого обычно требуется только несколько СЕКУНД - и оно пропадает, и у человека ощущение: "О!", и он начинает двигаться по направлению к Мосту, если вы того хотите.</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Я знаю, что такие слова очень сильно напугают тех, кто страдает от своих собственных нераскрытых утаиваний, проступков и склонностей вести себя подобно имплантерам - такие разговоры их очень сильно пугают, - о том, что на них можно воздействовать и что можно читать их мысли. Но позвольте мне сообщить им, что причина, по которой они это чувствуют, состоит не в том, что я это сейчас говорю, а в том, что их мысли УЖЕ читают, что на них УЖЕ воздействуют и что у них там УЖЕ есть такое количество кейса, что они им </w:t>
      </w:r>
    </w:p>
    <w:p>
      <w:pPr>
        <w:pStyle w:val="Style15"/>
        <w:jc w:val="both"/>
        <w:rPr>
          <w:rFonts w:ascii="Times New Roman" w:hAnsi="Times New Roman" w:cs="Times New Roman"/>
          <w:sz w:val="24"/>
        </w:rPr>
      </w:pPr>
      <w:r>
        <w:rPr>
          <w:rFonts w:cs="Times New Roman" w:ascii="Times New Roman" w:hAnsi="Times New Roman"/>
          <w:sz w:val="24"/>
        </w:rPr>
        <w:t xml:space="preserve">совершенно задавлены, и системы слежения в отношении таких людей, которые боятся этих вещей, РАБОТАЮТ НА ВСЕ СТО ПРОЦЕНТОВ... эти те самые люди, из рядов которых имплантеры набирают свои 40 процентов эффективности. "Это абсолютно эффективно в отношении вас. Ребята, вы УЖЕ влипли. За вами следят и именно поэтому у вас такое странное ощущение, когда я вам это говорю - потому что я прямо сейчас создаю частичного восприятие этого как-есть!". Понимаете, о чем я? Эта реакция, которая у вас появляется, когда я говорю о том, что я могу читать ваши мысли, улавливать ваши идеи и что я знаю, из чего состоит ваш кейс, "происходит именно потому, что вы уже имеете ТАМ этот кейс, эту систему слежения, и вам лучше подняться по Мосту и пройти Экскалибур, дорогие мои, и иначе вы никогда не станете свободными, как все мы, остальные". </w:t>
      </w:r>
    </w:p>
    <w:p>
      <w:pPr>
        <w:pStyle w:val="Style15"/>
        <w:ind w:firstLine="284"/>
        <w:jc w:val="both"/>
        <w:rPr>
          <w:rFonts w:ascii="Times New Roman" w:hAnsi="Times New Roman" w:cs="Times New Roman"/>
          <w:sz w:val="24"/>
        </w:rPr>
      </w:pPr>
      <w:r>
        <w:rPr>
          <w:rFonts w:cs="Times New Roman" w:ascii="Times New Roman" w:hAnsi="Times New Roman"/>
          <w:sz w:val="24"/>
        </w:rPr>
        <w:t>Так что не надо бояться людей, которые поднимаются вверх по Мосту. Они в основе своей заинтересованы в наибольшем благе для наибольшего числа динамик, в этичных действиях и в избавлении людей от игр, в которых те застряли и которые они проигрывают со страшными потерями. Понимаете, тех людей, которые чувствуют, что они проигрывают. Вот... они больны, они устали, у них то, у них это, и им все это не нравится, и так далее - мы СПОСОБНЫ избавить людей от таких игр, и они могут начать играть в те, которые им нравятся, в которых они заинтересованы и на которые им не придется тратить столько усилий, О'кей? Вам только необходимо осознать, что во всем, с чем вы сталкиваетесь на планете, на самом деле присутствует только ДВА намерения. Так что не позвольте себя одурачить. Там есть намерение ЗАВЕСТИ ВАС В ЗАПАДНЮ ИЛИ СДЕЛАТЬ ВАС МЕНЬШЕ. А у хороших парней - у них другое намерение.</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Их намерение состоит в том, чтобы ОСВОБОДИТЬ ВАС, СДЕЛАТЬ ВАС БОЛЬШЕ И НАУЧИТЬ ВАС РАСШИРЯТЬСЯ. Так что не ведитесь на все эти "другие практики" и тому подобное, которые стали столь популярны за эти последние несколько лет. Все, что пытается уменьшить ваше осознание, управлять вами, сделать вас меньше или завести вас в западню, работает в соответствии или с помощью систем слежения, которые уже установлены на 7-ой динамике. Просто помните это, и также знайте, что теперь н этой планете у нас есть Мост и что мы МОЖЕМ довести людей В ПОЛНОЙ МЕРЕ до такого состояния, в котором у них нет кейса, и в котором они способны осуществлять действия, эффективно помогающие ДРУГИМ избавиться от кейса, очистить планету, сделать ее планетой ОТ, планетой Статики, поднять все это, понимаете? Понимаете, одно из самых главных игр, с которой вы не справились по пути вниз по Мосту - по пути к большей аберрации - одно из самых главных дел, с которым не справились тетаны - это ТО, ЧТО ОНИ СОЗДАЛИ. И все это превратилось во вселенную МЭПВ. Так что ошметки вашей ответственности разбросаны тут и там по вселенной МЭПВ, и именно поэтому вы находитесь здесь. Вам предстоит здесь работа, так что вам надо побыстрее подняться до тех уровней, где это исправлено и окончательно завершить цикл в отношении этого, правильно? Тем временем она будет здесь становиться похожей на все более и более истончающееся игровое поле - по мере того как люди будут подниматься по Мосту и забирать из нее те части, за которые они несут ответственность. Так что если вы чувствуете, что вселенная МЭПВ становится слегка зыбкой, медленно изменяется или что-то становится нереальным, или что-то выходит из-под контроля, вы перестаете понимать, почему политические партии начинают вести себя прямо противоположно тому, что они делали в прошлом году, или на этой планете начинают происходить какие-то жуткие циклы, в которых вы ничего не соображаете, или вы слышите, что тут и там летают какие-то неопознанные штуковины или в политике происходят какие-то необъяснимые вещи - не волнуйтесь об этом, вас вообще это не должно волновать. Мы говорим о том, что это все БЫЛО под управлением ПРЕЖДЕ, и вы чувствовали себя "в безопасности", когда ДУМАЛИ о том, что должно было возникнуть "полицейское государство единого мира", но теперь этого уже не произойдет. И вы будете НА САМОМ ДЕЛЕ НАХОДИТЬСЯ В БЕЗОПАСНОСТИ, обладая свободой, независимостью и способностью выбирать свои собственные игры и участвовать в них самоопределенно или всеопределенно. </w:t>
      </w:r>
    </w:p>
    <w:p>
      <w:pPr>
        <w:pStyle w:val="Style15"/>
        <w:ind w:firstLine="284"/>
        <w:jc w:val="both"/>
        <w:rPr>
          <w:rFonts w:ascii="Times New Roman" w:hAnsi="Times New Roman" w:cs="Times New Roman"/>
          <w:sz w:val="24"/>
        </w:rPr>
      </w:pPr>
      <w:r>
        <w:rPr>
          <w:rFonts w:cs="Times New Roman" w:ascii="Times New Roman" w:hAnsi="Times New Roman"/>
          <w:sz w:val="24"/>
        </w:rPr>
        <w:t>Так что изменения ПРОИСХОДЯТ, именно так, как предсказано в "Секторе 9" и в "Отчете", которые я сделал несколько лет назад, и кроме того, происходят изменения, которые - и вы на самом деле можете прочитать об этом в газетах, если вам охота это сделать - эти изменения происходят по причине существования Технологии ЛРХ, Моста и потому, что люди поднимаются по Мосту. Системы слежения понемногу выходят из строя, люди избавляются от этого подавления, и все происходящее начинает принимать более самоопределенный и всеопределенный характер. И не удивляйтесь. Это выглядит как замешательство, хаос. Это ВЫГЛЯДИТ таким образом, потому что стабильное данное "полицейского государства единого мира" уже НЕТ, но для вас ЕСТЬ стабильное данное СВОБОДЫ И МОСТА. И если вы поднимитесь по Мосту, вы определенно начнете что-то понимать - и по мере того, как вы будете подниматься по Мосту - и потом вы обретете полное понимание того, в чем состояли фундаментальные причины всего того, что происходило. Потому что люди, или тетаны, никогда не были ТЕЛАМИ. Они ИСПОЛЬЗОВАЛИ тело в игре, они использовали его точно так же, как вы используете удобный инструмент для того, чтобы справиться с чем-то в игре. Но вы - не тело, и не позволяйте кому то говорить вам: "Вы - тело", понимаете? Это одно из ложных данных, которые продолжают удерживать людей в ловушке. Они не осознают, что они - дух, существо, тетан. Они не осознают, что нет НИКАКОЙ НЕОБХОДИМОСТИ убеждать их в том, что они развились в результате эволюции из низших форм жизни. Нет! Это все ЛОЖЬ. Настоящая истина приходит тогда, когда вы поднимаетесь по уровням ОТ. Вы обнаружите, в чем состоит реальная истина, и наилучшим показателем того, что это действительно истина, будет служить правило: "Способны ли вы с помощью этого произвести результат?". Чертовски правильно. Прямо сейчас происходит множество результатов. О'кей. Так что если вопросов больше нет... кто-то придумал вопрос, пока я тут истекал красноречием?</w:t>
      </w:r>
    </w:p>
    <w:p>
      <w:pPr>
        <w:pStyle w:val="Style15"/>
        <w:ind w:firstLine="284"/>
        <w:jc w:val="both"/>
        <w:rPr>
          <w:rFonts w:ascii="Times New Roman" w:hAnsi="Times New Roman" w:cs="Times New Roman"/>
          <w:sz w:val="24"/>
        </w:rPr>
      </w:pPr>
      <w:r>
        <w:rPr>
          <w:rFonts w:cs="Times New Roman" w:ascii="Times New Roman" w:hAnsi="Times New Roman"/>
          <w:sz w:val="24"/>
        </w:rPr>
        <w:t>"Где-либо на Мосту есть такое состояние, при котором вы способны лечить человека на расстоянии? Человека, который по сути никогда не получал никакого одитинга и страдает от множества физических проблем? И вы хотели бы помочь ему остановить эту боль или еще что-то, без отправления его к врачу, до тех пор, пока все это не исправится?".</w:t>
      </w:r>
    </w:p>
    <w:p>
      <w:pPr>
        <w:pStyle w:val="Style15"/>
        <w:ind w:firstLine="284"/>
        <w:jc w:val="both"/>
        <w:rPr>
          <w:rFonts w:ascii="Times New Roman" w:hAnsi="Times New Roman" w:cs="Times New Roman"/>
          <w:sz w:val="24"/>
        </w:rPr>
      </w:pPr>
      <w:r>
        <w:rPr>
          <w:rFonts w:cs="Times New Roman" w:ascii="Times New Roman" w:hAnsi="Times New Roman"/>
          <w:sz w:val="24"/>
        </w:rPr>
        <w:t>А, пожалуйста, назовитесь, кто вы, в микрофон.</w:t>
      </w:r>
    </w:p>
    <w:p>
      <w:pPr>
        <w:pStyle w:val="Style15"/>
        <w:ind w:firstLine="284"/>
        <w:jc w:val="both"/>
        <w:rPr>
          <w:rFonts w:ascii="Times New Roman" w:hAnsi="Times New Roman" w:cs="Times New Roman"/>
          <w:sz w:val="24"/>
        </w:rPr>
      </w:pPr>
      <w:r>
        <w:rPr>
          <w:rFonts w:cs="Times New Roman" w:ascii="Times New Roman" w:hAnsi="Times New Roman"/>
          <w:sz w:val="24"/>
        </w:rPr>
        <w:t>"Мое имя Мохаммед Боудерба... Я из Марокко, но в настоящий момент я помогаю людям во Франции".</w:t>
      </w:r>
    </w:p>
    <w:p>
      <w:pPr>
        <w:pStyle w:val="Style15"/>
        <w:ind w:firstLine="284"/>
        <w:jc w:val="both"/>
        <w:rPr>
          <w:rFonts w:ascii="Times New Roman" w:hAnsi="Times New Roman" w:cs="Times New Roman"/>
          <w:sz w:val="24"/>
        </w:rPr>
      </w:pPr>
      <w:r>
        <w:rPr>
          <w:rFonts w:cs="Times New Roman" w:ascii="Times New Roman" w:hAnsi="Times New Roman"/>
          <w:sz w:val="24"/>
        </w:rPr>
        <w:t>Очень хорошо, Мохаммед. И "Иншалла".</w:t>
      </w:r>
    </w:p>
    <w:p>
      <w:pPr>
        <w:pStyle w:val="Style15"/>
        <w:ind w:firstLine="284"/>
        <w:jc w:val="both"/>
        <w:rPr>
          <w:rFonts w:ascii="Times New Roman" w:hAnsi="Times New Roman" w:cs="Times New Roman"/>
          <w:sz w:val="24"/>
        </w:rPr>
      </w:pPr>
      <w:r>
        <w:rPr>
          <w:rFonts w:cs="Times New Roman" w:ascii="Times New Roman" w:hAnsi="Times New Roman"/>
          <w:sz w:val="24"/>
        </w:rPr>
        <w:t>"Иншалла".</w:t>
      </w:r>
    </w:p>
    <w:p>
      <w:pPr>
        <w:pStyle w:val="Style15"/>
        <w:ind w:firstLine="284"/>
        <w:jc w:val="both"/>
        <w:rPr>
          <w:rFonts w:ascii="Times New Roman" w:hAnsi="Times New Roman" w:cs="Times New Roman"/>
          <w:sz w:val="24"/>
        </w:rPr>
      </w:pPr>
      <w:r>
        <w:rPr>
          <w:rFonts w:cs="Times New Roman" w:ascii="Times New Roman" w:hAnsi="Times New Roman"/>
          <w:sz w:val="24"/>
        </w:rPr>
        <w:t>Люди всегда ставили перед собой цель научиться исцелять прикосновением и тому подобное, и вы слышали об этом множество рассказов из библий и т.д. И я могу вам поручиться за то, что это СЛУЧАЛОСЬ, что это ВОЗМОЖНО, понимаете? Я не утверждаю, что ВСЕ эти рассказы правдивы, но они могли быть ПРАВДОЙ и, вероятно, во многих случаях это действительно происходило - люди могли исцелять наложением рук или молитвами - или не столько молитвами, сколько руками - прикасаясь к больной части тела и применяя намерение для того, чтобы она выздоровела и с целью помочь ей...</w:t>
      </w:r>
    </w:p>
    <w:p>
      <w:pPr>
        <w:pStyle w:val="Style15"/>
        <w:ind w:firstLine="284"/>
        <w:jc w:val="both"/>
        <w:rPr>
          <w:rFonts w:ascii="Times New Roman" w:hAnsi="Times New Roman" w:cs="Times New Roman"/>
          <w:sz w:val="24"/>
        </w:rPr>
      </w:pPr>
      <w:r>
        <w:rPr>
          <w:rFonts w:cs="Times New Roman" w:ascii="Times New Roman" w:hAnsi="Times New Roman"/>
          <w:sz w:val="24"/>
        </w:rPr>
        <w:t>"Правильно!"</w:t>
      </w:r>
    </w:p>
    <w:p>
      <w:pPr>
        <w:pStyle w:val="Style15"/>
        <w:ind w:firstLine="284"/>
        <w:jc w:val="both"/>
        <w:rPr>
          <w:rFonts w:ascii="Times New Roman" w:hAnsi="Times New Roman" w:cs="Times New Roman"/>
          <w:sz w:val="24"/>
        </w:rPr>
      </w:pPr>
      <w:r>
        <w:rPr>
          <w:rFonts w:cs="Times New Roman" w:ascii="Times New Roman" w:hAnsi="Times New Roman"/>
          <w:sz w:val="24"/>
        </w:rPr>
        <w:t>...помочь в ХОРОШЕМ смысле. Так что эта способность ВОЗМОЖНА, и вы обнаружите, каким образом это делалось и каким образом это можно сделать. На уровнях ОТ вы обнаружите это. Это можно делать.</w:t>
      </w:r>
    </w:p>
    <w:p>
      <w:pPr>
        <w:pStyle w:val="Style15"/>
        <w:ind w:firstLine="284"/>
        <w:jc w:val="both"/>
        <w:rPr>
          <w:rFonts w:ascii="Times New Roman" w:hAnsi="Times New Roman" w:cs="Times New Roman"/>
          <w:sz w:val="24"/>
        </w:rPr>
      </w:pPr>
      <w:r>
        <w:rPr>
          <w:rFonts w:cs="Times New Roman" w:ascii="Times New Roman" w:hAnsi="Times New Roman"/>
          <w:sz w:val="24"/>
        </w:rPr>
        <w:t>"Хорошо!"</w:t>
      </w:r>
    </w:p>
    <w:p>
      <w:pPr>
        <w:pStyle w:val="Style15"/>
        <w:ind w:firstLine="284"/>
        <w:jc w:val="both"/>
        <w:rPr>
          <w:rFonts w:ascii="Times New Roman" w:hAnsi="Times New Roman" w:cs="Times New Roman"/>
          <w:sz w:val="24"/>
        </w:rPr>
      </w:pPr>
      <w:r>
        <w:rPr>
          <w:rFonts w:cs="Times New Roman" w:ascii="Times New Roman" w:hAnsi="Times New Roman"/>
          <w:sz w:val="24"/>
        </w:rPr>
        <w:t>Но для этого требуется... требуется, чтобы кто-то находился в высоком состоянии осознания по отношению к ЖИЗНИ. Он должен понимать, что все существующее было создано тетанами, что это каким-то образом связано с ними и с жизнью, и так далее. И вы также должны СТРЕМИТЬСЯ проодитировать это, каким-то способом. Они не знали бы... целители знают только, что они, как существа, достаточно сильны для того, чтобы оказать воздействие на ЭТУ конкретную жизненную форму, достаточно сильны для того, чтобы оказать воздействие на ЭТУ конкретную жизненную форму и снова привести ее в нормальное состояние. Потому что они обладают ЭТИМ желанием и добиваются с ее стороны СОТРУДНИЧЕСТВА. И мы работаем здесь на другой основе - когда человек САМ сможет делать это с собственным телом вот на этом уровне - Серия Цикл К/О. Проблема состоит в следующем: как добиться этого на низких уровнях.</w:t>
      </w:r>
    </w:p>
    <w:p>
      <w:pPr>
        <w:pStyle w:val="Style15"/>
        <w:ind w:firstLine="284"/>
        <w:jc w:val="both"/>
        <w:rPr>
          <w:rFonts w:ascii="Times New Roman" w:hAnsi="Times New Roman" w:cs="Times New Roman"/>
          <w:sz w:val="24"/>
        </w:rPr>
      </w:pPr>
      <w:r>
        <w:rPr>
          <w:rFonts w:cs="Times New Roman" w:ascii="Times New Roman" w:hAnsi="Times New Roman"/>
          <w:sz w:val="24"/>
        </w:rPr>
        <w:t>"Верно".</w:t>
      </w:r>
    </w:p>
    <w:p>
      <w:pPr>
        <w:pStyle w:val="Style15"/>
        <w:ind w:firstLine="284"/>
        <w:jc w:val="both"/>
        <w:rPr>
          <w:rFonts w:ascii="Times New Roman" w:hAnsi="Times New Roman" w:cs="Times New Roman"/>
          <w:sz w:val="24"/>
        </w:rPr>
      </w:pPr>
      <w:r>
        <w:rPr>
          <w:rFonts w:cs="Times New Roman" w:ascii="Times New Roman" w:hAnsi="Times New Roman"/>
          <w:sz w:val="24"/>
        </w:rPr>
        <w:t>Понимаете, человек МОЖЕТ сделать это сам, добравшись до этого уровня, сделать это с собственным телом, и, вероятно, он сможет сделать это с телом другого человека. НО ключ скрыт вот в чем: Есть ли у человека какие-либо противонамерения по отношению к исцелению?</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Во всех рассказах, которые я когда-либо слышал о великих целителях прошлого - о людях, которые умели исцелять намерением или наложением рук - когда человек приходил к ним, они всегда сначала спрашивали: "Ты хочешь исцелиться? Ты веришь?". Если человек отвечал утвердительно, то он соглашался с этим. Тетан, который управлял этим телом, находился в согласии с тем человеком, который проводил исцеление, так что у них там практически начиналась сессия, понимаете? Они оба двигались по одному вектору, с одним </w:t>
      </w:r>
    </w:p>
    <w:p>
      <w:pPr>
        <w:pStyle w:val="Style15"/>
        <w:jc w:val="both"/>
        <w:rPr>
          <w:rFonts w:ascii="Times New Roman" w:hAnsi="Times New Roman" w:cs="Times New Roman"/>
          <w:sz w:val="24"/>
        </w:rPr>
      </w:pPr>
      <w:r>
        <w:rPr>
          <w:rFonts w:cs="Times New Roman" w:ascii="Times New Roman" w:hAnsi="Times New Roman"/>
          <w:sz w:val="24"/>
        </w:rPr>
        <w:t xml:space="preserve">намерением. </w:t>
      </w:r>
    </w:p>
    <w:p>
      <w:pPr>
        <w:pStyle w:val="Style15"/>
        <w:ind w:firstLine="284"/>
        <w:jc w:val="both"/>
        <w:rPr>
          <w:rFonts w:ascii="Times New Roman" w:hAnsi="Times New Roman" w:cs="Times New Roman"/>
          <w:sz w:val="24"/>
        </w:rPr>
      </w:pPr>
      <w:r>
        <w:rPr>
          <w:rFonts w:cs="Times New Roman" w:ascii="Times New Roman" w:hAnsi="Times New Roman"/>
          <w:sz w:val="24"/>
        </w:rPr>
        <w:t>"Без противонамерения".</w:t>
      </w:r>
    </w:p>
    <w:p>
      <w:pPr>
        <w:pStyle w:val="Style15"/>
        <w:ind w:firstLine="284"/>
        <w:jc w:val="both"/>
        <w:rPr>
          <w:rFonts w:ascii="Times New Roman" w:hAnsi="Times New Roman" w:cs="Times New Roman"/>
          <w:sz w:val="24"/>
        </w:rPr>
      </w:pPr>
      <w:r>
        <w:rPr>
          <w:rFonts w:cs="Times New Roman" w:ascii="Times New Roman" w:hAnsi="Times New Roman"/>
          <w:sz w:val="24"/>
        </w:rPr>
        <w:t>Без противонамерения. И вот в чем суть - это подтвердит вам любой врач - проблема состоит в том, что на КАЖДОМ уровне кейса - естественно - имеются некоторые противонамерения, которые пришедший исцелиться не осознает. И если КЕЙС воздействует на ПРОДОЛЖЕНИЕ болезни, на действительную БЫТИЙНОСТЬ болезни, то вам тогда придется ОЧЕНЬ непросто при попытках побудить человека справиться с инонамерением, выраженным в этой болезни. И многие врачи обнаружат, что их пациенту становится лучше, до тех пор, пока они ПОЛНОСТЬЮ находятся вместе с пациентом. Они совершают своего рода "обход" тетана, который управляет этим телом, как бы - понимаете - помещая его в свое пространство и исправляя там это, это, это, это и вот это, и человек говорит: "Да, да, мне лучше, мне стало лучше". Потом он выходит от врача, который - помните - другой тетан, который стремится помочь этому человеку исцелиться, правильно? Но теперь человек покидает его пространство и старое иноопределение снова принимается за дело, правильно? Из его кейса, так? Вот он выходит из дверей, и ему снова становится плохо. И ему нужно снова вернуться к врачу, чтобы почувствовать себя легче, и это продолжается таким вот образом. И если доктор на самом деле заинтересован в том, чтобы исцелить кого-то, а не просто заработать денег на том, что человеку придется постоянно к нему возвращаться, понимаете - то он БУДЕТ заинтересован в том, чтобы подняться по Мосту и научиться тому, как применять эти данные на уровне человека, "который вообще не получал одитинга". Мы еще не разработали точно, каким образом это можно сделать, но в данный момент есть два врача, которые поднимаются по Мосту, которые будут способны это сделать. И я надеюсь, что в будущем у нас появится какой-то метод, который позволит нам справиться - физически И духовно - с болезнью у человека, который не получал одитинга.</w:t>
      </w:r>
    </w:p>
    <w:p>
      <w:pPr>
        <w:pStyle w:val="Style15"/>
        <w:ind w:firstLine="284"/>
        <w:jc w:val="both"/>
        <w:rPr>
          <w:rFonts w:ascii="Times New Roman" w:hAnsi="Times New Roman" w:cs="Times New Roman"/>
          <w:sz w:val="24"/>
        </w:rPr>
      </w:pPr>
      <w:r>
        <w:rPr>
          <w:rFonts w:cs="Times New Roman" w:ascii="Times New Roman" w:hAnsi="Times New Roman"/>
          <w:sz w:val="24"/>
        </w:rPr>
        <w:t>"Я тогда стану доктором".</w:t>
      </w:r>
    </w:p>
    <w:p>
      <w:pPr>
        <w:pStyle w:val="Style15"/>
        <w:ind w:firstLine="284"/>
        <w:jc w:val="both"/>
        <w:rPr>
          <w:rFonts w:ascii="Times New Roman" w:hAnsi="Times New Roman" w:cs="Times New Roman"/>
          <w:sz w:val="24"/>
        </w:rPr>
      </w:pPr>
      <w:r>
        <w:rPr>
          <w:rFonts w:cs="Times New Roman" w:ascii="Times New Roman" w:hAnsi="Times New Roman"/>
          <w:sz w:val="24"/>
        </w:rPr>
        <w:t>Вы будете доктором. О'кей. Может быть, для этого потребуется два доктора, понимаете, может быть, Gang-Sec-Check  или что-то вроде того (смех). Нет, сделать это МОЖНО. Необходимо только четко отработать то, как это можно сделать в отношении того, кто находится на низком уровне Моста., да? Совместить основы Саентологии и основы медицины... в чем состоят все эти иноопределенные особенности кейса, которые способствуют сохранению болезни, понимаете? Правильно?</w:t>
      </w:r>
    </w:p>
    <w:p>
      <w:pPr>
        <w:pStyle w:val="Style15"/>
        <w:ind w:firstLine="284"/>
        <w:jc w:val="both"/>
        <w:rPr>
          <w:rFonts w:ascii="Times New Roman" w:hAnsi="Times New Roman" w:cs="Times New Roman"/>
          <w:sz w:val="24"/>
        </w:rPr>
      </w:pPr>
      <w:r>
        <w:rPr>
          <w:rFonts w:cs="Times New Roman" w:ascii="Times New Roman" w:hAnsi="Times New Roman"/>
          <w:sz w:val="24"/>
        </w:rPr>
        <w:t>"А вот еще одна известная вещь. Тратится много денег на "разрешение проблемы рака", однако пока нет никаких результатов".</w:t>
      </w:r>
    </w:p>
    <w:p>
      <w:pPr>
        <w:pStyle w:val="Style15"/>
        <w:ind w:firstLine="284"/>
        <w:jc w:val="both"/>
        <w:rPr>
          <w:rFonts w:ascii="Times New Roman" w:hAnsi="Times New Roman" w:cs="Times New Roman"/>
          <w:sz w:val="24"/>
        </w:rPr>
      </w:pPr>
      <w:r>
        <w:rPr>
          <w:rFonts w:cs="Times New Roman" w:ascii="Times New Roman" w:hAnsi="Times New Roman"/>
          <w:sz w:val="24"/>
        </w:rPr>
        <w:t>Нет!</w:t>
      </w:r>
    </w:p>
    <w:p>
      <w:pPr>
        <w:pStyle w:val="Style15"/>
        <w:ind w:firstLine="284"/>
        <w:jc w:val="both"/>
        <w:rPr>
          <w:rFonts w:ascii="Times New Roman" w:hAnsi="Times New Roman" w:cs="Times New Roman"/>
          <w:sz w:val="24"/>
        </w:rPr>
      </w:pPr>
      <w:r>
        <w:rPr>
          <w:rFonts w:cs="Times New Roman" w:ascii="Times New Roman" w:hAnsi="Times New Roman"/>
          <w:sz w:val="24"/>
        </w:rPr>
        <w:t>"Мы сможем помочь людям в будущем?".</w:t>
      </w:r>
    </w:p>
    <w:p>
      <w:pPr>
        <w:pStyle w:val="Style15"/>
        <w:ind w:firstLine="284"/>
        <w:jc w:val="both"/>
        <w:rPr>
          <w:rFonts w:ascii="Times New Roman" w:hAnsi="Times New Roman" w:cs="Times New Roman"/>
          <w:sz w:val="24"/>
        </w:rPr>
      </w:pPr>
      <w:r>
        <w:rPr>
          <w:rFonts w:cs="Times New Roman" w:ascii="Times New Roman" w:hAnsi="Times New Roman"/>
          <w:sz w:val="24"/>
        </w:rPr>
        <w:t>Опять же, врачи полагают, что мы, вероятно, СМОЖЕМ это сделать, когда в наших руках будет все - все необходимые духовные и физические ресурсы. Это МОЖНО сделать. Я хочу сказать, что одно из направлений, которое требует некоторого исследования, как мы знаем из обычной Основной Саентологии, что если вы пытаетесь урегулировать разрыв АРО, у которого ест что-то более раннее подобное, то это не разрешится до тех пор, пока вы его не найдете, понимаете? Как не сотрется цепь инграмм до тех пор, пока вы не доберетесь до основы этой цепи. Я думаю, что в случае с этими "неизлечимыми" болезнями они просто никогда не добирались до основы цепи. САМА болезнь может находиться ВНЕ НАСТОЯЩЕГО ВРЕМЕНИ. Единицы жизни, которые принимают участие в "болении", могут САМИ находиться вне настоящего времени. И они (врачи) просто не знают, как вернуть их в настоящее время, чтобы их можно было вылечить, понимаете? И я скажу вам еще кое-что: Совершенно точно, что вы не сможете вернуть их в настоящее время с помощью облучения - вы можете переместить их на другой отрезок трека времени, и они внешне могут проявить симптомы улучшения, но на самом деле будет только хуже. И вы знаете о том, что большинство людей, которых пытались лечить с помощью облучения, начинали терять волосы и все такое. Вот, это на самом деле переместило их тело на другой отрезок  трака времени, и теперь они сделались его частью, у них начинают выпадать волосы, они становятся анемичными, происходят другие непонятные вещи, так что они не могут.. возможно, НЕКОТОРЫЕ из раковых клеток тоже при этом попали в эту часть трека времени, так что начинает казаться, что рак вроде бы вылечивается, но на самом деле они просто передвинулись в другой инцидент. И большинство медицины основывается на решении такого вопроса: что для пациента будет хуже - умереть от этого или от этого? Правильно? Они этим и занимаются. Они стараются отыскать что-то, что НЕ прикончило бы пациента, НО прикончило бы болезнь. И если что-то СЕРЬЕЗНО воздействует на пациента, но УБИВАЕТ болезнь, то они говорят: "Ого, надо это испробовать". Понимаете? Идеальное положение дел в медицине - это найти то, что вообще не воздействует на пациента, но справляется с болезнью. Но это ИДЕАЛЬНОЕ ПОЛОЖЕНИЕ ДЕЛ, это абсолют. Он вряд ли достижим. Вам приходится смиряться с чем-то, что именуется "побочными эффектами". Побочные эффекты - это другие, скажем так, неоптимальные состояния, происходящие вследствие лечения чего-то, с чем вы пытаетесь справиться. И во многих случаях эти побочные эффекты могут быть гораздо серьезнее того, что вы пытаетесь вылечить, понимаете? Это вопрос выбора. Но если они знают, что это происходит, то тогда это не есть ПОЛНОЕ урегулрование, понимаете? Полное урегулирование должно НЕ ИМЕТЬ побочных эффектов. Добавив к медицине Технологию, вы можете справиться с задачей нахождения идеального положения дел в каждом случае, проанализировав его и духовно, и с точки зрения медицины. И тогда у вас получится сочетание идеальной сцены, где... все исправляется БЕЗ побочных эффектов, понимаете?</w:t>
      </w:r>
    </w:p>
    <w:p>
      <w:pPr>
        <w:pStyle w:val="Style15"/>
        <w:ind w:firstLine="284"/>
        <w:jc w:val="both"/>
        <w:rPr>
          <w:rFonts w:ascii="Times New Roman" w:hAnsi="Times New Roman" w:cs="Times New Roman"/>
          <w:sz w:val="24"/>
        </w:rPr>
      </w:pPr>
      <w:r>
        <w:rPr>
          <w:rFonts w:cs="Times New Roman" w:ascii="Times New Roman" w:hAnsi="Times New Roman"/>
          <w:sz w:val="24"/>
        </w:rPr>
        <w:t>"Тогда все врачи должны быть одиторами по Экскалибуру. Все врачи должны пройти Экскалибур".</w:t>
      </w:r>
    </w:p>
    <w:p>
      <w:pPr>
        <w:pStyle w:val="Style15"/>
        <w:ind w:firstLine="284"/>
        <w:jc w:val="both"/>
        <w:rPr>
          <w:rFonts w:ascii="Times New Roman" w:hAnsi="Times New Roman" w:cs="Times New Roman"/>
          <w:sz w:val="24"/>
        </w:rPr>
      </w:pPr>
      <w:r>
        <w:rPr>
          <w:rFonts w:cs="Times New Roman" w:ascii="Times New Roman" w:hAnsi="Times New Roman"/>
          <w:sz w:val="24"/>
        </w:rPr>
        <w:t>Ну, им неплохо пройти ПОЛНЫЙ МОСТ.</w:t>
      </w:r>
    </w:p>
    <w:p>
      <w:pPr>
        <w:pStyle w:val="Style15"/>
        <w:ind w:firstLine="284"/>
        <w:jc w:val="both"/>
        <w:rPr>
          <w:rFonts w:ascii="Times New Roman" w:hAnsi="Times New Roman" w:cs="Times New Roman"/>
          <w:sz w:val="24"/>
        </w:rPr>
      </w:pPr>
      <w:r>
        <w:rPr>
          <w:rFonts w:cs="Times New Roman" w:ascii="Times New Roman" w:hAnsi="Times New Roman"/>
          <w:sz w:val="24"/>
        </w:rPr>
        <w:t>"Полный Мост, да".</w:t>
      </w:r>
    </w:p>
    <w:p>
      <w:pPr>
        <w:pStyle w:val="Style15"/>
        <w:ind w:firstLine="284"/>
        <w:jc w:val="both"/>
        <w:rPr>
          <w:rFonts w:ascii="Times New Roman" w:hAnsi="Times New Roman" w:cs="Times New Roman"/>
          <w:sz w:val="24"/>
        </w:rPr>
      </w:pPr>
      <w:r>
        <w:rPr>
          <w:rFonts w:cs="Times New Roman" w:ascii="Times New Roman" w:hAnsi="Times New Roman"/>
          <w:sz w:val="24"/>
        </w:rPr>
        <w:t>Ну да, им следует пройти все целиком. Это сделает их весьма способными. Суть в том, что целительство исключительно духовными средствами оставляет тут некоторую уязвимость. Человек просто не будет знать, как это получилось, так что он будет иметь такую склонность - сказать: "Эй, ого, да ты, наверное...</w:t>
      </w:r>
    </w:p>
    <w:p>
      <w:pPr>
        <w:pStyle w:val="Style15"/>
        <w:ind w:firstLine="284"/>
        <w:jc w:val="both"/>
        <w:rPr>
          <w:rFonts w:ascii="Times New Roman" w:hAnsi="Times New Roman" w:cs="Times New Roman"/>
          <w:sz w:val="24"/>
        </w:rPr>
      </w:pPr>
      <w:r>
        <w:rPr>
          <w:rFonts w:cs="Times New Roman" w:ascii="Times New Roman" w:hAnsi="Times New Roman"/>
          <w:sz w:val="24"/>
        </w:rPr>
        <w:t>"Аллах!".</w:t>
      </w:r>
    </w:p>
    <w:p>
      <w:pPr>
        <w:pStyle w:val="Style15"/>
        <w:ind w:firstLine="284"/>
        <w:jc w:val="both"/>
        <w:rPr>
          <w:rFonts w:ascii="Times New Roman" w:hAnsi="Times New Roman" w:cs="Times New Roman"/>
          <w:sz w:val="24"/>
        </w:rPr>
      </w:pPr>
      <w:r>
        <w:rPr>
          <w:rFonts w:cs="Times New Roman" w:ascii="Times New Roman" w:hAnsi="Times New Roman"/>
          <w:sz w:val="24"/>
        </w:rPr>
        <w:t>...Аллах!" (Смех) или "... святой!", понимаете? Подождите: ведь это просто создание еще БОЛЬШЕГО иноопределения! Может, это и ЛУЧШЕЕ иноопределение, но это опять же "побочный эффект", понимаете? Из-за чудесных исцелений вы можете получить побочынй эффект. Побочный эффект состоит в следующем: теперь этот человек отправится искать другое определение или другую практику. И это еще один побочный эффект. Понимаете, игры на самом деле гораздо больше, гораздо длительнее и гораздо обширнее, чем эти мелкие игришки, которые ведутся на этой планете.</w:t>
      </w:r>
    </w:p>
    <w:p>
      <w:pPr>
        <w:pStyle w:val="Style15"/>
        <w:ind w:firstLine="284"/>
        <w:jc w:val="both"/>
        <w:rPr>
          <w:rFonts w:ascii="Times New Roman" w:hAnsi="Times New Roman" w:cs="Times New Roman"/>
          <w:sz w:val="24"/>
        </w:rPr>
      </w:pPr>
      <w:r>
        <w:rPr>
          <w:rFonts w:cs="Times New Roman" w:ascii="Times New Roman" w:hAnsi="Times New Roman"/>
          <w:sz w:val="24"/>
        </w:rPr>
        <w:t>Так что эти побочные эффекты похожи на перемещение мыслительности человека от мыслей о его болезни, понимаете, к мыслям обо всех тех вещах, которые он должен сделать для того, чтобы идти в ногу со своим культом, религией или куда там он еще вступил, в благодарность за то, что те избавили его от болезни. Что в этом случае хуже? Ну, здесь вам опять надо решать. Понимаете? Опять; и это снова будет "побочный эффект". Вы просто одну часть трека подмениваете на другую. Человек в большей степени заинтересован в духовной свободе или в физическом благополучии? Мост учитывает ОБЕ эти необходимости по всему пути, начиная от Дианетики. Двигаясь вверх по Мосту, вы должны принимать в расчет обе стороны - и физическую, и духовную. Как совместить это с медициной, чтобы УМЕТЬ делать это должным образом, чтобы УМЕТЬ точно выяснять, как с этим справиться без побочных эффектов. Побочный эффект возникает только тогда, когда у человека есть трек времени или трек игр, и он возникает только тогда, когда у человека есть кейс. Если у него нет кейса, то у него не будет никаких побочных эффектов. Но проблема, о которой говорили вы, состоит не в этом. Затронутая вами проблема состоит в том, как помочь человеку в нижней части Моста.</w:t>
      </w:r>
    </w:p>
    <w:p>
      <w:pPr>
        <w:pStyle w:val="Style15"/>
        <w:ind w:firstLine="284"/>
        <w:jc w:val="both"/>
        <w:rPr>
          <w:rFonts w:ascii="Times New Roman" w:hAnsi="Times New Roman" w:cs="Times New Roman"/>
          <w:sz w:val="24"/>
        </w:rPr>
      </w:pPr>
      <w:r>
        <w:rPr>
          <w:rFonts w:cs="Times New Roman" w:ascii="Times New Roman" w:hAnsi="Times New Roman"/>
          <w:sz w:val="24"/>
        </w:rPr>
        <w:t>"Однако мы никогда не формулировали ее таким образом".</w:t>
      </w:r>
    </w:p>
    <w:p>
      <w:pPr>
        <w:pStyle w:val="Style15"/>
        <w:ind w:firstLine="284"/>
        <w:jc w:val="both"/>
        <w:rPr>
          <w:rFonts w:ascii="Times New Roman" w:hAnsi="Times New Roman" w:cs="Times New Roman"/>
          <w:sz w:val="24"/>
        </w:rPr>
      </w:pPr>
      <w:r>
        <w:rPr>
          <w:rFonts w:cs="Times New Roman" w:ascii="Times New Roman" w:hAnsi="Times New Roman"/>
          <w:sz w:val="24"/>
        </w:rPr>
        <w:t>Да. Проблема в этом. Вот почему врачи поднимаются по Мосту для того, чтобы понять это. Они уже провели исследования во всех областях электропсихометрической медицины, натуропатии, самых разнообразных обычных медицинских методик, во всех этих направлениях, правильно? И у них все еще остается некоторый процент больных, которые не излечиваются должным образом. Теперь мы хотим прийти к стандартам в медицине, чтобы она тоже была способна справиться с ЛЮБЫМ кейсом - сопротивляющимся или нет.</w:t>
      </w:r>
    </w:p>
    <w:p>
      <w:pPr>
        <w:pStyle w:val="Style15"/>
        <w:ind w:firstLine="284"/>
        <w:jc w:val="both"/>
        <w:rPr>
          <w:rFonts w:ascii="Times New Roman" w:hAnsi="Times New Roman" w:cs="Times New Roman"/>
          <w:sz w:val="24"/>
        </w:rPr>
      </w:pPr>
      <w:r>
        <w:rPr>
          <w:rFonts w:cs="Times New Roman" w:ascii="Times New Roman" w:hAnsi="Times New Roman"/>
          <w:sz w:val="24"/>
        </w:rPr>
        <w:t>"Это доктор Принц?".</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Он один из них, да, он один из них. Он сейчас на Соло - Соло-Экскалибуре. О'кей? Еще какие-нибудь вопросы? </w:t>
      </w:r>
    </w:p>
    <w:p>
      <w:pPr>
        <w:pStyle w:val="Style15"/>
        <w:ind w:firstLine="284"/>
        <w:jc w:val="both"/>
        <w:rPr>
          <w:rFonts w:ascii="Times New Roman" w:hAnsi="Times New Roman" w:cs="Times New Roman"/>
          <w:sz w:val="24"/>
        </w:rPr>
      </w:pPr>
      <w:r>
        <w:rPr>
          <w:rFonts w:cs="Times New Roman" w:ascii="Times New Roman" w:hAnsi="Times New Roman"/>
          <w:sz w:val="24"/>
        </w:rPr>
        <w:t>Пленка уже заканчивается.</w:t>
      </w:r>
    </w:p>
    <w:p>
      <w:pPr>
        <w:pStyle w:val="Style15"/>
        <w:ind w:firstLine="284"/>
        <w:jc w:val="both"/>
        <w:rPr>
          <w:rFonts w:ascii="Times New Roman" w:hAnsi="Times New Roman" w:cs="Times New Roman"/>
          <w:sz w:val="24"/>
        </w:rPr>
      </w:pPr>
      <w:r>
        <w:rPr>
          <w:rFonts w:cs="Times New Roman" w:ascii="Times New Roman" w:hAnsi="Times New Roman"/>
          <w:sz w:val="24"/>
        </w:rPr>
        <w:t>"Я полагаю, людям было бы интересно услышать, сколько человек на данный момент находятся на верхних уровнях Моста".</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А, спасибо. Это очень здорово. Да. Примерно сотня человек на сегодняшний день на Экскалибуре, и, должно быть, дюжина или человек двадцать закончили Экскалибур и находятся на ОТ 9 - 11. Там должно быть около двадцати человек, и еще десяток на 12 и 13 или выше, и на данный момент есть, наверное, трое завершивших Мост полностью и несколько других - еще человека четыре - которые находятся чуть ниже верхних уровней, точно, которые почти закончили полный Мост. И все это примерно за год, начиная с того </w:t>
      </w:r>
    </w:p>
    <w:p>
      <w:pPr>
        <w:pStyle w:val="Style15"/>
        <w:jc w:val="both"/>
        <w:rPr>
          <w:rFonts w:ascii="Times New Roman" w:hAnsi="Times New Roman" w:cs="Times New Roman"/>
          <w:sz w:val="24"/>
        </w:rPr>
      </w:pPr>
      <w:r>
        <w:rPr>
          <w:rFonts w:cs="Times New Roman" w:ascii="Times New Roman" w:hAnsi="Times New Roman"/>
          <w:sz w:val="24"/>
        </w:rPr>
        <w:t>момента, как мы начали звать людей, чтобы они приезжали и проходили обучение на Экскалибуре. Я сам закончил его в прошлом июне, и потом у нас все действительно пошло на лад. Мы осознали, что МОЖЕМ справиться со всем этим целиком, и тогда у нас все пошло на лад и с обучением людей. О'кей?</w:t>
      </w:r>
    </w:p>
    <w:p>
      <w:pPr>
        <w:pStyle w:val="Style15"/>
        <w:ind w:firstLine="284"/>
        <w:jc w:val="both"/>
        <w:rPr>
          <w:rFonts w:ascii="Times New Roman" w:hAnsi="Times New Roman" w:cs="Times New Roman"/>
          <w:sz w:val="24"/>
        </w:rPr>
      </w:pPr>
      <w:r>
        <w:rPr>
          <w:rFonts w:cs="Times New Roman" w:ascii="Times New Roman" w:hAnsi="Times New Roman"/>
          <w:sz w:val="24"/>
        </w:rPr>
        <w:t>Тогда я хочу поблагодарить всех присутствовавших за то, что вы пришли сюда и поучаствовали в этом, и я надеюсь, что все, кто прослушал эту запись или прочитал ее, также осознают цель и то, что мы МОЖЕМ что-то сделать в отношении игр, планеты и любого неоптимального на сегодня состояния, и что нас в будущем ждет большая перспектива. И я хочу поблагодарить всех, кто способствовал этому, включая и ЛРХ.</w:t>
      </w:r>
    </w:p>
    <w:p>
      <w:pPr>
        <w:pStyle w:val="Style15"/>
        <w:ind w:firstLine="284"/>
        <w:jc w:val="both"/>
        <w:rPr>
          <w:rFonts w:ascii="Times New Roman" w:hAnsi="Times New Roman" w:cs="Times New Roman"/>
          <w:sz w:val="24"/>
        </w:rPr>
      </w:pPr>
      <w:r>
        <w:rPr>
          <w:rFonts w:cs="Times New Roman" w:ascii="Times New Roman" w:hAnsi="Times New Roman"/>
          <w:sz w:val="24"/>
        </w:rPr>
        <w:t>И конечно, как тетана, мы называем его Элрон Элрэй, потому что он предпочитает это имя - и я благодарю его и всех-всех, кто нам здесь помогал и поддерживал нас в движении вверх по Мосту: публику, одиторов, К/Сов, просто людей, которые пришли и сделали это, переводчиков, тех, кто занимался проектами и всем остальным, со всех европейских стран, а также из Новой Зеландии и Америки, и так далее, и с других планет. Да, не забудем и о них. И из других секторов - у нас тут есть несколько человек из других Секторов. Итак, если вопросов больше нет?....</w:t>
      </w:r>
    </w:p>
    <w:p>
      <w:pPr>
        <w:pStyle w:val="Style15"/>
        <w:ind w:firstLine="284"/>
        <w:jc w:val="both"/>
        <w:rPr>
          <w:rFonts w:ascii="Times New Roman" w:hAnsi="Times New Roman" w:cs="Times New Roman"/>
          <w:sz w:val="24"/>
        </w:rPr>
      </w:pPr>
      <w:r>
        <w:rPr>
          <w:rFonts w:cs="Times New Roman" w:ascii="Times New Roman" w:hAnsi="Times New Roman"/>
          <w:sz w:val="24"/>
        </w:rPr>
        <w:t>Это конец административного доклада номер 1.</w:t>
      </w:r>
    </w:p>
    <w:p>
      <w:pPr>
        <w:pStyle w:val="Style15"/>
        <w:ind w:firstLine="284"/>
        <w:jc w:val="both"/>
        <w:rPr>
          <w:rFonts w:ascii="Times New Roman" w:hAnsi="Times New Roman" w:cs="Times New Roman"/>
          <w:sz w:val="24"/>
        </w:rPr>
      </w:pPr>
      <w:r>
        <w:rPr>
          <w:rFonts w:cs="Times New Roman" w:ascii="Times New Roman" w:hAnsi="Times New Roman"/>
          <w:sz w:val="24"/>
        </w:rPr>
        <w:t>25 января, местное время Тиджиэка, Организация Рона</w:t>
      </w:r>
    </w:p>
    <w:p>
      <w:pPr>
        <w:pStyle w:val="Style15"/>
        <w:ind w:firstLine="284"/>
        <w:jc w:val="both"/>
        <w:rPr>
          <w:rFonts w:ascii="Times New Roman" w:hAnsi="Times New Roman" w:cs="Times New Roman"/>
          <w:sz w:val="24"/>
        </w:rPr>
      </w:pPr>
      <w:r>
        <w:rPr>
          <w:rFonts w:cs="Times New Roman" w:ascii="Times New Roman" w:hAnsi="Times New Roman"/>
          <w:sz w:val="24"/>
        </w:rPr>
        <w:t>Большое вам спасибо.</w:t>
      </w:r>
    </w:p>
    <w:p>
      <w:pPr>
        <w:pStyle w:val="Style15"/>
        <w:jc w:val="both"/>
        <w:rPr>
          <w:rFonts w:ascii="Times New Roman" w:hAnsi="Times New Roman" w:cs="Times New Roman"/>
          <w:sz w:val="24"/>
        </w:rPr>
      </w:pPr>
      <w:r>
        <w:rPr>
          <w:rFonts w:cs="Times New Roman" w:ascii="Times New Roman" w:hAnsi="Times New Roman"/>
          <w:sz w:val="24"/>
        </w:rPr>
      </w:r>
      <w:r>
        <w:br w:type="page"/>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2410"/>
        <w:jc w:val="both"/>
        <w:rPr>
          <w:rFonts w:ascii="Arial" w:hAnsi="Arial" w:cs="Arial"/>
          <w:sz w:val="28"/>
        </w:rPr>
      </w:pPr>
      <w:r>
        <w:rPr>
          <w:rFonts w:cs="Arial" w:ascii="Arial" w:hAnsi="Arial"/>
          <w:sz w:val="28"/>
        </w:rPr>
        <w:t>АДМИНИСТРАТИВНЫЙ ДОКЛАД №2</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3402"/>
        <w:jc w:val="both"/>
        <w:rPr>
          <w:rFonts w:ascii="Times New Roman" w:hAnsi="Times New Roman" w:cs="Times New Roman"/>
          <w:sz w:val="24"/>
        </w:rPr>
      </w:pPr>
      <w:r>
        <w:rPr>
          <w:rFonts w:cs="Times New Roman" w:ascii="Times New Roman" w:hAnsi="Times New Roman"/>
          <w:sz w:val="24"/>
        </w:rPr>
        <w:t>Капитана У.Б.Робертсона</w:t>
      </w:r>
    </w:p>
    <w:p>
      <w:pPr>
        <w:pStyle w:val="Style15"/>
        <w:ind w:firstLine="2552"/>
        <w:jc w:val="both"/>
        <w:rPr>
          <w:rFonts w:ascii="Times New Roman" w:hAnsi="Times New Roman" w:cs="Times New Roman"/>
          <w:sz w:val="24"/>
        </w:rPr>
      </w:pPr>
      <w:r>
        <w:rPr>
          <w:rFonts w:cs="Times New Roman" w:ascii="Times New Roman" w:hAnsi="Times New Roman"/>
          <w:sz w:val="24"/>
        </w:rPr>
        <w:t>ОРГАНИЗАЦИЯ РОНА, 29/30 АВГУСТА 1987</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3544"/>
        <w:rPr>
          <w:rFonts w:ascii="Times New Roman" w:hAnsi="Times New Roman" w:cs="Times New Roman"/>
          <w:i/>
          <w:i/>
          <w:sz w:val="28"/>
        </w:rPr>
      </w:pPr>
      <w:r>
        <w:rPr>
          <w:rFonts w:cs="Times New Roman" w:ascii="Times New Roman" w:hAnsi="Times New Roman"/>
          <w:i/>
          <w:sz w:val="28"/>
        </w:rPr>
        <w:t>ЛОЖНЫЕ МОСТЫ</w:t>
      </w:r>
    </w:p>
    <w:p>
      <w:pPr>
        <w:pStyle w:val="Style15"/>
        <w:jc w:val="both"/>
        <w:rPr>
          <w:rFonts w:ascii="Times New Roman" w:hAnsi="Times New Roman" w:cs="Times New Roman"/>
          <w:i/>
          <w:i/>
          <w:sz w:val="28"/>
        </w:rPr>
      </w:pPr>
      <w:r>
        <w:rPr>
          <w:rFonts w:cs="Times New Roman" w:ascii="Times New Roman" w:hAnsi="Times New Roman"/>
          <w:i/>
          <w:sz w:val="28"/>
        </w:rPr>
      </w:r>
    </w:p>
    <w:p>
      <w:pPr>
        <w:pStyle w:val="Style15"/>
        <w:ind w:firstLine="284"/>
        <w:jc w:val="both"/>
        <w:rPr>
          <w:rFonts w:ascii="Times New Roman" w:hAnsi="Times New Roman" w:cs="Times New Roman"/>
          <w:sz w:val="24"/>
        </w:rPr>
      </w:pPr>
      <w:r>
        <w:rPr>
          <w:rFonts w:cs="Times New Roman" w:ascii="Times New Roman" w:hAnsi="Times New Roman"/>
          <w:sz w:val="24"/>
        </w:rPr>
        <w:t>Привет!</w:t>
      </w:r>
    </w:p>
    <w:p>
      <w:pPr>
        <w:pStyle w:val="Style15"/>
        <w:ind w:firstLine="284"/>
        <w:jc w:val="both"/>
        <w:rPr>
          <w:rFonts w:ascii="Times New Roman" w:hAnsi="Times New Roman" w:cs="Times New Roman"/>
          <w:sz w:val="24"/>
        </w:rPr>
      </w:pPr>
      <w:r>
        <w:rPr>
          <w:rFonts w:cs="Times New Roman" w:ascii="Times New Roman" w:hAnsi="Times New Roman"/>
          <w:sz w:val="24"/>
        </w:rPr>
        <w:t>Административный Доклад №1 был о МОСТЕ.</w:t>
      </w:r>
    </w:p>
    <w:p>
      <w:pPr>
        <w:pStyle w:val="Style15"/>
        <w:ind w:firstLine="284"/>
        <w:jc w:val="both"/>
        <w:rPr>
          <w:rFonts w:ascii="Times New Roman" w:hAnsi="Times New Roman" w:cs="Times New Roman"/>
          <w:sz w:val="24"/>
        </w:rPr>
      </w:pPr>
      <w:r>
        <w:rPr>
          <w:rFonts w:cs="Times New Roman" w:ascii="Times New Roman" w:hAnsi="Times New Roman"/>
          <w:sz w:val="24"/>
        </w:rPr>
        <w:t>Это Административный Доклад №2, и он посвящен ЛОЖНЫМ МОСТАМ.</w:t>
      </w:r>
    </w:p>
    <w:p>
      <w:pPr>
        <w:pStyle w:val="Style15"/>
        <w:ind w:firstLine="284"/>
        <w:jc w:val="both"/>
        <w:rPr>
          <w:rFonts w:ascii="Times New Roman" w:hAnsi="Times New Roman" w:cs="Times New Roman"/>
          <w:sz w:val="24"/>
        </w:rPr>
      </w:pPr>
      <w:r>
        <w:rPr>
          <w:rFonts w:cs="Times New Roman" w:ascii="Times New Roman" w:hAnsi="Times New Roman"/>
          <w:sz w:val="24"/>
        </w:rPr>
        <w:t>Дата - 20-ое и 30-ое августа 1987, или AD 37. И я делаю эту запись для Конвенции ОТ, которая пройдет 19 и 20 сентября.</w:t>
      </w:r>
    </w:p>
    <w:p>
      <w:pPr>
        <w:pStyle w:val="Style15"/>
        <w:ind w:firstLine="284"/>
        <w:jc w:val="both"/>
        <w:rPr>
          <w:rFonts w:ascii="Times New Roman" w:hAnsi="Times New Roman" w:cs="Times New Roman"/>
          <w:sz w:val="24"/>
        </w:rPr>
      </w:pPr>
      <w:r>
        <w:rPr>
          <w:rFonts w:cs="Times New Roman" w:ascii="Times New Roman" w:hAnsi="Times New Roman"/>
          <w:sz w:val="24"/>
        </w:rPr>
        <w:t>Отлично.</w:t>
      </w:r>
    </w:p>
    <w:p>
      <w:pPr>
        <w:pStyle w:val="Style15"/>
        <w:ind w:firstLine="284"/>
        <w:jc w:val="both"/>
        <w:rPr>
          <w:rFonts w:ascii="Times New Roman" w:hAnsi="Times New Roman" w:cs="Times New Roman"/>
          <w:sz w:val="24"/>
        </w:rPr>
      </w:pPr>
      <w:r>
        <w:rPr>
          <w:rFonts w:cs="Times New Roman" w:ascii="Times New Roman" w:hAnsi="Times New Roman"/>
          <w:sz w:val="24"/>
        </w:rPr>
        <w:t>Административный Доклад №2 будет посвящен "Ложным Мостам".</w:t>
      </w:r>
    </w:p>
    <w:p>
      <w:pPr>
        <w:pStyle w:val="Style15"/>
        <w:ind w:firstLine="284"/>
        <w:jc w:val="both"/>
        <w:rPr>
          <w:rFonts w:ascii="Times New Roman" w:hAnsi="Times New Roman" w:cs="Times New Roman"/>
          <w:sz w:val="24"/>
        </w:rPr>
      </w:pPr>
      <w:r>
        <w:rPr>
          <w:rFonts w:cs="Times New Roman" w:ascii="Times New Roman" w:hAnsi="Times New Roman"/>
          <w:sz w:val="24"/>
        </w:rPr>
        <w:t>Поднимаясь по ДЕЙСТВИТЕЛЬНОМУ Мосту, можно увидеть, куда ведут ЛОЖНЫЕ МОСТЫ. Этот доклад даст вам сведения о том, как отличить их от ДЕЙСТВИТЕЛЬНОГО МОСТА.</w:t>
      </w:r>
    </w:p>
    <w:p>
      <w:pPr>
        <w:pStyle w:val="Style15"/>
        <w:ind w:firstLine="284"/>
        <w:jc w:val="both"/>
        <w:rPr>
          <w:rFonts w:ascii="Times New Roman" w:hAnsi="Times New Roman" w:cs="Times New Roman"/>
          <w:sz w:val="24"/>
        </w:rPr>
      </w:pPr>
      <w:r>
        <w:rPr>
          <w:rFonts w:cs="Times New Roman" w:ascii="Times New Roman" w:hAnsi="Times New Roman"/>
          <w:sz w:val="24"/>
        </w:rPr>
        <w:t>Этот доклад не столь важен для тех, кто идет по ДЕЙСТВИТЕЛЬНОМУ Мосту, поскольку они уже выбрали верный путь. Он важен для тех, кто избрал для себя ЛОЖНЫЙ Мост и для тех, кто все еще не принял решения относительно того, каким путем ему продвигаться к ОТ.</w:t>
      </w:r>
    </w:p>
    <w:p>
      <w:pPr>
        <w:pStyle w:val="Style15"/>
        <w:ind w:firstLine="284"/>
        <w:jc w:val="both"/>
        <w:rPr>
          <w:rFonts w:ascii="Times New Roman" w:hAnsi="Times New Roman" w:cs="Times New Roman"/>
          <w:sz w:val="24"/>
        </w:rPr>
      </w:pPr>
      <w:r>
        <w:rPr>
          <w:rFonts w:cs="Times New Roman" w:ascii="Times New Roman" w:hAnsi="Times New Roman"/>
          <w:sz w:val="24"/>
        </w:rPr>
        <w:t>Вы на самом деле обладаете правом делать самостоятельный выбор и учиться через собственный опыт. Намерение этого доклада состоит только в том, чтобы предупредить вас о ловушках, трюках и о курсе действия (или бездействия) который может заставить вас понести значительные расходы и даже нанести вред вашему здоровью и выживанию, не говоря уже о вашем счете в банке.</w:t>
      </w:r>
    </w:p>
    <w:p>
      <w:pPr>
        <w:pStyle w:val="Style15"/>
        <w:ind w:firstLine="284"/>
        <w:jc w:val="both"/>
        <w:rPr>
          <w:rFonts w:ascii="Times New Roman" w:hAnsi="Times New Roman" w:cs="Times New Roman"/>
          <w:sz w:val="24"/>
        </w:rPr>
      </w:pPr>
      <w:r>
        <w:rPr>
          <w:rFonts w:cs="Times New Roman" w:ascii="Times New Roman" w:hAnsi="Times New Roman"/>
          <w:sz w:val="24"/>
        </w:rPr>
        <w:t>Давайте начнем с рассмотрения "Прав Тетана".</w:t>
      </w:r>
    </w:p>
    <w:p>
      <w:pPr>
        <w:pStyle w:val="Style15"/>
        <w:ind w:firstLine="284"/>
        <w:jc w:val="both"/>
        <w:rPr>
          <w:rFonts w:ascii="Times New Roman" w:hAnsi="Times New Roman" w:cs="Times New Roman"/>
          <w:sz w:val="24"/>
        </w:rPr>
      </w:pPr>
      <w:r>
        <w:rPr>
          <w:rFonts w:cs="Times New Roman" w:ascii="Times New Roman" w:hAnsi="Times New Roman"/>
          <w:sz w:val="24"/>
        </w:rPr>
        <w:t>Они таковы:</w:t>
      </w:r>
    </w:p>
    <w:p>
      <w:pPr>
        <w:pStyle w:val="Style15"/>
        <w:ind w:left="0" w:firstLine="567"/>
        <w:jc w:val="both"/>
        <w:rPr>
          <w:rFonts w:ascii="Times New Roman" w:hAnsi="Times New Roman" w:cs="Times New Roman"/>
          <w:sz w:val="24"/>
        </w:rPr>
      </w:pPr>
      <w:r>
        <w:rPr>
          <w:rFonts w:cs="Times New Roman" w:ascii="Times New Roman" w:hAnsi="Times New Roman"/>
          <w:sz w:val="24"/>
        </w:rPr>
        <w:t>1. Право на свою собственную разумность,</w:t>
      </w:r>
    </w:p>
    <w:p>
      <w:pPr>
        <w:pStyle w:val="Style15"/>
        <w:ind w:firstLine="567"/>
        <w:jc w:val="both"/>
        <w:rPr>
          <w:rFonts w:ascii="Times New Roman" w:hAnsi="Times New Roman" w:cs="Times New Roman"/>
          <w:sz w:val="24"/>
        </w:rPr>
      </w:pPr>
      <w:r>
        <w:rPr>
          <w:rFonts w:cs="Times New Roman" w:ascii="Times New Roman" w:hAnsi="Times New Roman"/>
          <w:sz w:val="24"/>
        </w:rPr>
        <w:t>2. Право покинуть Игру,</w:t>
      </w:r>
    </w:p>
    <w:p>
      <w:pPr>
        <w:pStyle w:val="Style15"/>
        <w:ind w:firstLine="567"/>
        <w:jc w:val="both"/>
        <w:rPr>
          <w:rFonts w:ascii="Times New Roman" w:hAnsi="Times New Roman" w:cs="Times New Roman"/>
          <w:sz w:val="24"/>
        </w:rPr>
      </w:pPr>
      <w:r>
        <w:rPr>
          <w:rFonts w:cs="Times New Roman" w:ascii="Times New Roman" w:hAnsi="Times New Roman"/>
          <w:sz w:val="24"/>
        </w:rPr>
        <w:t>3. Право создать или выбрать (или не делать этого) свою СОБСТВЕННУЮ ИГРУ.</w:t>
      </w:r>
    </w:p>
    <w:p>
      <w:pPr>
        <w:pStyle w:val="Style15"/>
        <w:ind w:firstLine="284"/>
        <w:jc w:val="both"/>
        <w:rPr>
          <w:rFonts w:ascii="Times New Roman" w:hAnsi="Times New Roman" w:cs="Times New Roman"/>
          <w:sz w:val="24"/>
        </w:rPr>
      </w:pPr>
      <w:r>
        <w:rPr>
          <w:rFonts w:cs="Times New Roman" w:ascii="Times New Roman" w:hAnsi="Times New Roman"/>
          <w:sz w:val="24"/>
        </w:rPr>
        <w:t>Я повторю их еще раз:</w:t>
      </w:r>
    </w:p>
    <w:p>
      <w:pPr>
        <w:pStyle w:val="Style15"/>
        <w:ind w:firstLine="567"/>
        <w:jc w:val="both"/>
        <w:rPr>
          <w:rFonts w:ascii="Times New Roman" w:hAnsi="Times New Roman" w:cs="Times New Roman"/>
          <w:sz w:val="24"/>
        </w:rPr>
      </w:pPr>
      <w:r>
        <w:rPr>
          <w:rFonts w:cs="Times New Roman" w:ascii="Times New Roman" w:hAnsi="Times New Roman"/>
          <w:sz w:val="24"/>
        </w:rPr>
        <w:t>1. Право на свою собственную разумность,</w:t>
      </w:r>
    </w:p>
    <w:p>
      <w:pPr>
        <w:pStyle w:val="Style15"/>
        <w:ind w:firstLine="567"/>
        <w:jc w:val="both"/>
        <w:rPr>
          <w:rFonts w:ascii="Times New Roman" w:hAnsi="Times New Roman" w:cs="Times New Roman"/>
          <w:sz w:val="24"/>
        </w:rPr>
      </w:pPr>
      <w:r>
        <w:rPr>
          <w:rFonts w:cs="Times New Roman" w:ascii="Times New Roman" w:hAnsi="Times New Roman"/>
          <w:sz w:val="24"/>
        </w:rPr>
        <w:t>2. Право покинуть Игру,</w:t>
      </w:r>
    </w:p>
    <w:p>
      <w:pPr>
        <w:pStyle w:val="Style15"/>
        <w:ind w:firstLine="567"/>
        <w:jc w:val="both"/>
        <w:rPr>
          <w:rFonts w:ascii="Times New Roman" w:hAnsi="Times New Roman" w:cs="Times New Roman"/>
          <w:sz w:val="24"/>
        </w:rPr>
      </w:pPr>
      <w:r>
        <w:rPr>
          <w:rFonts w:cs="Times New Roman" w:ascii="Times New Roman" w:hAnsi="Times New Roman"/>
          <w:sz w:val="24"/>
        </w:rPr>
        <w:t>3. Право создать или выбрать (или не делать этого) свою СОБСТВЕННУЮ ИГРУ.</w:t>
      </w:r>
    </w:p>
    <w:p>
      <w:pPr>
        <w:pStyle w:val="Style15"/>
        <w:ind w:firstLine="284"/>
        <w:jc w:val="both"/>
        <w:rPr/>
      </w:pPr>
      <w:r>
        <w:rPr>
          <w:rFonts w:cs="Times New Roman" w:ascii="Times New Roman" w:hAnsi="Times New Roman"/>
          <w:sz w:val="24"/>
        </w:rPr>
        <w:t>Номер первый, Разумность: Все, что делает вас менее разумным, будет воздействовать на ваше самоопределение и заставит вас быть более иноопределенным. Имплантеры и люди, попавшие в зависимость от них, которые пытаются "подражать им", стараются сделать вас менее разумным. Что представляет собой этот механизм в плане Моста?</w:t>
      </w:r>
    </w:p>
    <w:p>
      <w:pPr>
        <w:pStyle w:val="Style15"/>
        <w:ind w:firstLine="284"/>
        <w:jc w:val="both"/>
        <w:rPr/>
      </w:pPr>
      <w:r>
        <w:rPr>
          <w:rFonts w:cs="Times New Roman" w:ascii="Times New Roman" w:hAnsi="Times New Roman"/>
          <w:sz w:val="24"/>
        </w:rPr>
        <w:t xml:space="preserve">Имплантеры пытаются ужать ваше осознание и заставить вас поверить в то, что вы всего лишь "небольшая частичка теты", или "малая часть существования", такая как "тело". Или они говорят: "Мы все - ОДНО, и мы должны прислушиваться к тому, что говорит ОДИН - Великий Бог Здравого Смысла, состоящего из нашего общего опыта и Духовного Дара". Это Групповое Мышление, и оно добивается согласия на основании автоматического механизма </w:t>
      </w:r>
    </w:p>
    <w:p>
      <w:pPr>
        <w:pStyle w:val="Style15"/>
        <w:ind w:firstLine="284"/>
        <w:jc w:val="both"/>
        <w:rPr/>
      </w:pPr>
      <w:r>
        <w:rPr>
          <w:rFonts w:cs="Times New Roman" w:ascii="Times New Roman" w:hAnsi="Times New Roman"/>
          <w:sz w:val="24"/>
        </w:rPr>
        <w:t xml:space="preserve">типа "стимул-отклик", в зависимости от того, какой имплант используется или включается в этот данный момент. </w:t>
      </w:r>
    </w:p>
    <w:p>
      <w:pPr>
        <w:pStyle w:val="Style15"/>
        <w:ind w:left="0" w:firstLine="284"/>
        <w:jc w:val="both"/>
        <w:rPr/>
      </w:pPr>
      <w:r>
        <w:rPr>
          <w:rFonts w:cs="Times New Roman" w:ascii="Times New Roman" w:hAnsi="Times New Roman"/>
          <w:sz w:val="24"/>
        </w:rPr>
        <w:t>Имплантеры также пытаются подавить ваши природные способности, обесценивая их или давая им только "условное" подтверждение, как-то: "Да, это можно почувствовать - если принять наркотик", или "наши таблетки". (Естественно, заплатив за них немалые деньги). И потом они продолжают действовать с помощью своих методов - включая захват религий или философий и превращение их в весьма хитрые ловушки. Любые их действия в общем сводятся к одному: УЖАТЬ ИЛИ УМЕНЬШИТЬ ВАШЕ ОСОЗНАНИЕ И УСТАНОВИТЬ НАД НИМ КОНТРОЛЬ, И ЗАСТАВИТЬ ВАС ПОДЧИНЯТЬСЯ ТОМУ, ЧТО ОНИ (как "АВТОРИТЕТНЫЕ ЛИЦА", естественно) ТРЕБУЮТ ОТ ВАС В ПЛАНЕ МЫСЛИ, ВЕРЫ ИЛИ ДЕЙСТВИЯ.</w:t>
      </w:r>
    </w:p>
    <w:p>
      <w:pPr>
        <w:pStyle w:val="Style15"/>
        <w:ind w:firstLine="284"/>
        <w:jc w:val="both"/>
        <w:rPr>
          <w:rFonts w:ascii="Times New Roman" w:hAnsi="Times New Roman" w:cs="Times New Roman"/>
          <w:sz w:val="24"/>
        </w:rPr>
      </w:pPr>
      <w:r>
        <w:rPr>
          <w:rFonts w:cs="Times New Roman" w:ascii="Times New Roman" w:hAnsi="Times New Roman"/>
          <w:sz w:val="24"/>
        </w:rPr>
        <w:t>Я еще раз сформулирую это для вас:</w:t>
      </w:r>
    </w:p>
    <w:p>
      <w:pPr>
        <w:pStyle w:val="Style15"/>
        <w:ind w:firstLine="284"/>
        <w:jc w:val="both"/>
        <w:rPr/>
      </w:pPr>
      <w:r>
        <w:rPr>
          <w:rFonts w:cs="Times New Roman" w:ascii="Times New Roman" w:hAnsi="Times New Roman"/>
          <w:sz w:val="24"/>
        </w:rPr>
        <w:t xml:space="preserve">ДЕЙСТВИЯ ИМПЛАНТЕРОВ: УЖАТЬ ИЛИ УМЕНЬШИТЬ ВАШЕ ОСОЗНАНИЕ И УСТАНОВИТЬ НАД НИМ КОНТРОЛЬ, И ЗАСТАВИТЬ ВАС ПОДЧИНЯТЬСЯ ТОМУ, ЧТО ОНИ, КАК АВТОРИТЕТНЫЕ ЛИЦА, ТРЕБУЮТ ОТ ВАС В ПЛАНЕ МЫСЛИ, ВЕРЫ ИЛИ </w:t>
      </w:r>
    </w:p>
    <w:p>
      <w:pPr>
        <w:pStyle w:val="Style15"/>
        <w:ind w:firstLine="284"/>
        <w:jc w:val="both"/>
        <w:rPr>
          <w:rFonts w:ascii="Times New Roman" w:hAnsi="Times New Roman" w:cs="Times New Roman"/>
          <w:sz w:val="24"/>
        </w:rPr>
      </w:pPr>
      <w:r>
        <w:rPr>
          <w:rFonts w:cs="Times New Roman" w:ascii="Times New Roman" w:hAnsi="Times New Roman"/>
          <w:sz w:val="24"/>
        </w:rPr>
        <w:t>ДЕЙСТВИЯ.</w:t>
      </w:r>
    </w:p>
    <w:p>
      <w:pPr>
        <w:pStyle w:val="Style15"/>
        <w:ind w:firstLine="284"/>
        <w:jc w:val="both"/>
        <w:rPr/>
      </w:pPr>
      <w:r>
        <w:rPr>
          <w:rFonts w:cs="Times New Roman" w:ascii="Times New Roman" w:hAnsi="Times New Roman"/>
          <w:sz w:val="24"/>
        </w:rPr>
        <w:t>Так, Права Тетана, номер 2: Право покинуть Игру. Это очень важное Право Тетана, потому что Имплантеры и их приспешнички СТРЕМЯТСЯ ПОЙМАТЬ ВАС таким образом, ЧТОБЫ ВЫ НИКОГДА НЕ ПОКИНУЛИ ИГРУ, и даже вообще не осознали то, в чем она состоит. Это - причина того, зачем на протяжении эпох и других игр существовали ЛОЖНЫЕ МОСТЫ.</w:t>
      </w:r>
    </w:p>
    <w:p>
      <w:pPr>
        <w:pStyle w:val="Style15"/>
        <w:ind w:firstLine="284"/>
        <w:jc w:val="both"/>
        <w:rPr/>
      </w:pPr>
      <w:r>
        <w:rPr>
          <w:rFonts w:cs="Times New Roman" w:ascii="Times New Roman" w:hAnsi="Times New Roman"/>
          <w:sz w:val="24"/>
        </w:rPr>
        <w:t>Имплантеры не могут заставить человека отказаться от улучшения или желания самоулучшения, и это одна из ключевых целей в настоящей игре, на которую тетан дал согласие. Он согласился улучшить себя. Но они могут использовать его стремление к улучшению для того, чтобы завести его на ЛОЖНЫЙ МОСТ. На такой, что дает обещание улучшения, но в конце концов оказывается западней. Улучшение даже может в некоторой степени присутствовать - для того, чтобы завлекать в ловушку - но конечный результат всегда один - ЗАПАДНЯ. И она дорого продаваться, потому что имплантеры осознают то, что они должны также снизить энергию и финансовую мощь тех, кто им противостоит.</w:t>
      </w:r>
    </w:p>
    <w:p>
      <w:pPr>
        <w:pStyle w:val="Style15"/>
        <w:ind w:firstLine="284"/>
        <w:jc w:val="both"/>
        <w:rPr/>
      </w:pPr>
      <w:r>
        <w:rPr>
          <w:rFonts w:cs="Times New Roman" w:ascii="Times New Roman" w:hAnsi="Times New Roman"/>
          <w:sz w:val="24"/>
        </w:rPr>
        <w:t xml:space="preserve">Ключевой признак ДЕЙСТВИТЕЛЬНОГО Моста - РАСШИРЕНИЕ. Осознания во времени и пространстве, и расширение Способности вести Игру. Он будет также придавать силу вам, вашей индивидуальности и способности вести игру. </w:t>
      </w:r>
    </w:p>
    <w:p>
      <w:pPr>
        <w:pStyle w:val="Style15"/>
        <w:ind w:firstLine="284"/>
        <w:jc w:val="both"/>
        <w:rPr/>
      </w:pPr>
      <w:r>
        <w:rPr>
          <w:rFonts w:cs="Times New Roman" w:ascii="Times New Roman" w:hAnsi="Times New Roman"/>
          <w:sz w:val="24"/>
        </w:rPr>
        <w:t>ДЕЙСТВИТЕЛЬНЫЙ Мост основывается на том факте, что тетан был большим и сильным, и теперь хочет улучшить свое Знание, Ответственность и Управление, для того чтобы обрести первоначальное состояние и превзойти - ПРЕВЗОЙТИ его. Фактически, он хочет добиться номера 3, Права Тетана номер 3 - Способности СОЗДАВАТЬ ИЛИ ВЫБИРАТЬ ИГРУ (ИЛИ НЕ ДЕЛАТЬ ЭТОГО). Это очень высокая способность, и очень немногие на Земле имели успех в этом плане. Одна из главных причин состоит в том, что когда тетан был сильным, он сделал выбор - выбрал игру, и с тех пор постоянно играл в нее - все в большей и большей степени теряя ее осознание посредством механизма имплантирования, отрицания существования, обесценивания и подавления.</w:t>
      </w:r>
    </w:p>
    <w:p>
      <w:pPr>
        <w:pStyle w:val="Style15"/>
        <w:ind w:firstLine="284"/>
        <w:jc w:val="both"/>
        <w:rPr/>
      </w:pPr>
      <w:r>
        <w:rPr>
          <w:rFonts w:cs="Times New Roman" w:ascii="Times New Roman" w:hAnsi="Times New Roman"/>
          <w:sz w:val="24"/>
        </w:rPr>
        <w:t>У этой "нисходящей спирали" игры есть три аспекта. Один - иноопределенный, другой - самоопределенный, и последний - всеопределенный аспект. На ДЕЙСТВИТЕЛЬНОМ Мосту иноопределенный аспект нисходящей спирали должен обрабатываться в первую очередь, - затем само-определенный, и потом - всеопределенный. Это - выход из хаоса и неопределенности относительно того, каким образом вы попали на нисходящую спираль.</w:t>
      </w:r>
    </w:p>
    <w:p>
      <w:pPr>
        <w:pStyle w:val="Style15"/>
        <w:ind w:firstLine="284"/>
        <w:jc w:val="both"/>
        <w:rPr/>
      </w:pPr>
      <w:r>
        <w:rPr>
          <w:rFonts w:cs="Times New Roman" w:ascii="Times New Roman" w:hAnsi="Times New Roman"/>
          <w:sz w:val="24"/>
        </w:rPr>
        <w:t xml:space="preserve">ЛОЖНЫЕ Мосты скрывают "иноопределенный" аспект или обесценивают его. (Например, утверждая, что : "ОТ 3 - это кейс только Рона"). А затем они дают вам видимость "самоопределения", в то время как на самом деле это все большая и большая степень иноопределенности, а дальше они дают вам видимость "все-определения", ЕСЛИ ВЫ ПОДЧИНЯЕТЕСЬ. Наивысшая форма "все-определения" на ЛОЖНОМ Мосту - "Стать Единым со Вселенной". Неплохо, я бы тут заметил. Это в действительности СОКРАЩЕНИЕ осознания тетана до Тона 0, который представляет собой СМЕРТЬ по Шкале Тонов, и БЫТИЕ МЭПВ. (МЭПВ - это материя, энергия, пространство и время). Это даже ниже, чем "Бытие Телом". Ну, вот таким образом вы идете по ЛОЖНОМУ Мосту. </w:t>
      </w:r>
    </w:p>
    <w:p>
      <w:pPr>
        <w:pStyle w:val="Style15"/>
        <w:ind w:firstLine="284"/>
        <w:jc w:val="both"/>
        <w:rPr/>
      </w:pPr>
      <w:r>
        <w:rPr>
          <w:rFonts w:cs="Times New Roman" w:ascii="Times New Roman" w:hAnsi="Times New Roman"/>
          <w:sz w:val="24"/>
        </w:rPr>
        <w:t>Как бы то ни было, что такое Вселенная МЭПВ? Это сложный составной кейс, созданный всеми игроками в этой игре. Вы проходите свою собственную часть его на ОТ 13 на ДЕЙСТВИТЕЛЬНОМ Мосту. Так что экстериоризировать тетана ВО Вселенную МЭПВ и представлять это в качестве Верхнего Уровня ОТ - это ЗАПАДНЯ. ДЕЙСТВИТЕЛЬНЫЙ Мост экстериоризирует тетана ИЗ Вселенной МЭПВ. Он становится БОЛЬШЕ, чем она. Далее он обретает способность справиться со своей частью ответственности в ней.</w:t>
      </w:r>
    </w:p>
    <w:p>
      <w:pPr>
        <w:pStyle w:val="Style15"/>
        <w:ind w:firstLine="284"/>
        <w:jc w:val="both"/>
        <w:rPr/>
      </w:pPr>
      <w:r>
        <w:rPr>
          <w:rFonts w:cs="Times New Roman" w:ascii="Times New Roman" w:hAnsi="Times New Roman"/>
          <w:sz w:val="24"/>
        </w:rPr>
        <w:t>Я просто еще раз повторю для всех, кто не уловил: "Экстериоризировать тетана ВО Вселенную МЭПВ и представлять это в качестве "Верхнего Уровня ОТ" - это ЗАПАДНЯ. ДЕЙСТВИТЕЛЬНЫЙ Мост экстериоризирует тетана ИЗ Вселенной МЭПВ. Он становится БОЛЬШЕ, чем она. Далее он обретает способность справиться со своей частью ответственности в ней".</w:t>
      </w:r>
    </w:p>
    <w:p>
      <w:pPr>
        <w:pStyle w:val="Style15"/>
        <w:ind w:firstLine="284"/>
        <w:jc w:val="both"/>
        <w:rPr/>
      </w:pPr>
      <w:r>
        <w:rPr>
          <w:rFonts w:cs="Times New Roman" w:ascii="Times New Roman" w:hAnsi="Times New Roman"/>
          <w:sz w:val="24"/>
        </w:rPr>
        <w:t>Давайте также посмотрим на Аксиому номер 10: "Наивысшая Цель в Этой Вселенной - это Создание Эффекта /Следствия/". Отлично, для ОТ это легкая задача. Фактически, каждый ОТ это делал. Какова же 2-я Наивысшая Цель? Конечно же, "ПЕРЕЖИТЬ /ПОЧУВСТВОВАТЬ/ этот эффект", - и именно этим он и занимался с тех самых пор.</w:t>
      </w:r>
    </w:p>
    <w:p>
      <w:pPr>
        <w:pStyle w:val="Style15"/>
        <w:ind w:firstLine="284"/>
        <w:jc w:val="both"/>
        <w:rPr/>
      </w:pPr>
      <w:r>
        <w:rPr>
          <w:rFonts w:cs="Times New Roman" w:ascii="Times New Roman" w:hAnsi="Times New Roman"/>
          <w:sz w:val="24"/>
        </w:rPr>
        <w:t>Однако есть продолжение: Какова 3-я Наивысшая Цель? Может быть, "ОБОСНОВАТЬ Причину этого Эффекта". И здесь у вас имеются теология, философия, и некоторые научные теории.</w:t>
      </w:r>
    </w:p>
    <w:p>
      <w:pPr>
        <w:pStyle w:val="Style15"/>
        <w:ind w:firstLine="284"/>
        <w:jc w:val="both"/>
        <w:rPr/>
      </w:pPr>
      <w:r>
        <w:rPr>
          <w:rFonts w:cs="Times New Roman" w:ascii="Times New Roman" w:hAnsi="Times New Roman"/>
          <w:sz w:val="24"/>
        </w:rPr>
        <w:t>А 4-я Наивысшая Цель такова: "ОБОСНОВАТЬ ЭФФЕКТ". Тут сидят наши несчастные (посредственные) ученые. Которые снова, снова и снова в своих лабораториях "обосновывают" эффект.</w:t>
      </w:r>
    </w:p>
    <w:p>
      <w:pPr>
        <w:pStyle w:val="Style15"/>
        <w:ind w:firstLine="284"/>
        <w:jc w:val="both"/>
        <w:rPr/>
      </w:pPr>
      <w:r>
        <w:rPr>
          <w:rFonts w:cs="Times New Roman" w:ascii="Times New Roman" w:hAnsi="Times New Roman"/>
          <w:sz w:val="24"/>
        </w:rPr>
        <w:t xml:space="preserve">Ха! А теперь вступают имплантеры: "Давайте создадим ЛОЖНЫЙ эффект" - это в качестве 5-ой Наивысшей Цели - О! - и "ПОЧУВСТВУЕМ ЭФФЕКТ Ложной Причины". Понимаете? Создать Ложную Причину в качестве 5-ой Наивысшей Цели и Почувствовать Эффект Этой Ложной Причины как 6-ю Наивысшую Цель. </w:t>
      </w:r>
    </w:p>
    <w:p>
      <w:pPr>
        <w:pStyle w:val="Style15"/>
        <w:ind w:firstLine="284"/>
        <w:jc w:val="both"/>
        <w:rPr/>
      </w:pPr>
      <w:r>
        <w:rPr>
          <w:rFonts w:cs="Times New Roman" w:ascii="Times New Roman" w:hAnsi="Times New Roman"/>
          <w:sz w:val="24"/>
        </w:rPr>
        <w:t>И тогда в дело вступает ЛОЖНЫЙ Мост имплантеров и он предлагает "ОБОСНОВАТЬ Ложную Причину" и "ОБОСНОВАТЬ Ложный Эффект", как 7-ю и 8-ю Цели.</w:t>
      </w:r>
    </w:p>
    <w:p>
      <w:pPr>
        <w:pStyle w:val="Style15"/>
        <w:ind w:firstLine="284"/>
        <w:jc w:val="both"/>
        <w:rPr/>
      </w:pPr>
      <w:r>
        <w:rPr>
          <w:rFonts w:cs="Times New Roman" w:ascii="Times New Roman" w:hAnsi="Times New Roman"/>
          <w:sz w:val="24"/>
        </w:rPr>
        <w:t>Как я уже сказал, вы не обязаны соглашаться со всеми этими целями. Это цели, которые проплывают вокруг в Играх, находясь именно в таком порядке приоритетности. Вы можете заметить, что "ОБОСНОВАНИЕ Ложного Эффекта" - это последняя из них, а "ОБОСНОВАНИЕ Ложной Причины" - предпоследняя, и вы можете в избытке найти все это в литературе, попавшей под влияние имплантерского образа мышления. Тут вы найдете психологию, психиатрию, мистику, оккультные науки и другие странные практики. Вы все знаете примеры этого, если вспомните сценарии различных имплантов. Эти ЛОЖНЫЕ ЭФФЕКТЫ происходят из КЕЙСА, которым имплантеры тщательно нагрузили тетанов на протяжении игр, чтобы заставить их верить в подобного рода вещи.</w:t>
      </w:r>
    </w:p>
    <w:p>
      <w:pPr>
        <w:pStyle w:val="Style15"/>
        <w:ind w:firstLine="284"/>
        <w:jc w:val="both"/>
        <w:rPr/>
      </w:pPr>
      <w:r>
        <w:rPr>
          <w:rFonts w:cs="Times New Roman" w:ascii="Times New Roman" w:hAnsi="Times New Roman"/>
          <w:sz w:val="24"/>
        </w:rPr>
        <w:t>Саентология начинается от Цели номер два: "Почувствуйте Эффект". Прямо здесь! Почувствуйте! Давайте возвратимся к тому, что мы делали с этой вещью! И это делается с помощью процессинга, объективов и ТУ - с восстановления способности конфронтировать это. Далее Треугольник АРО начинает отсекать ЛОЖНЫЕ ПРИЧИНЫ, эффекты и иноопределенные "обоснования", которым человек подвержен. Далее на уровнях ОТ Треугольник ЗОУ добирается до точек Причины и Следствия и дает тетану возможность восстановить свои способности.</w:t>
      </w:r>
    </w:p>
    <w:p>
      <w:pPr>
        <w:pStyle w:val="Style15"/>
        <w:ind w:firstLine="284"/>
        <w:jc w:val="both"/>
        <w:rPr/>
      </w:pPr>
      <w:r>
        <w:rPr>
          <w:rFonts w:cs="Times New Roman" w:ascii="Times New Roman" w:hAnsi="Times New Roman"/>
          <w:sz w:val="24"/>
        </w:rPr>
        <w:t>Наверняка в "Секторе 9" вы заметили признаки маркабианцев - они любят СТАТУС, ПОДЧИНЕНИЕ и ПОДДЕРЖАНИЕ КОНТРОЛЯ. И это объединяется в Треугольник "СПП" - подавление тетана. Он был разработан имплантерами с целью замены Треугольника ЗОУ. СТАТУС, ПОДЧИНЕНИЕ и ПОДДЕРЖАНИЕ КОНТРОЛЯ.</w:t>
      </w:r>
    </w:p>
    <w:p>
      <w:pPr>
        <w:pStyle w:val="Style15"/>
        <w:ind w:firstLine="284"/>
        <w:jc w:val="both"/>
        <w:rPr/>
      </w:pPr>
      <w:r>
        <w:rPr>
          <w:rFonts w:cs="Times New Roman" w:ascii="Times New Roman" w:hAnsi="Times New Roman"/>
          <w:sz w:val="24"/>
        </w:rPr>
        <w:t>А для замены Треугольника АРО - вы знали о том, что на траке есть другой треугольник? Да! Их Треугольник "АРО" - это АВТОМАТИЧНОСТЬ, ГРУППОВОЕ СОГЛАСИЕ И ПОКЛОНЕНИЕ. Это сверхподавляющий треугольник, и он на само деле превращает человека в механизм "стимул-реакция".</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АВТОМАТИЧНОСТЬ, ГРУППОВОЕ СОГЛАСИЕ И ПОКЛОНЕНИЕ. </w:t>
      </w:r>
    </w:p>
    <w:p>
      <w:pPr>
        <w:pStyle w:val="Style15"/>
        <w:ind w:firstLine="284"/>
        <w:jc w:val="both"/>
        <w:rPr/>
      </w:pPr>
      <w:r>
        <w:rPr>
          <w:rFonts w:cs="Times New Roman" w:ascii="Times New Roman" w:hAnsi="Times New Roman"/>
          <w:sz w:val="24"/>
        </w:rPr>
        <w:t>Так что вы не просто "получаете озарение и выскакиваете из игр", как склонны верить многие американцы. О ДА! И они ищут Мосты, которые обещают это.</w:t>
      </w:r>
    </w:p>
    <w:p>
      <w:pPr>
        <w:pStyle w:val="Style15"/>
        <w:ind w:firstLine="284"/>
        <w:jc w:val="both"/>
        <w:rPr/>
      </w:pPr>
      <w:r>
        <w:rPr>
          <w:rFonts w:cs="Times New Roman" w:ascii="Times New Roman" w:hAnsi="Times New Roman"/>
          <w:sz w:val="24"/>
        </w:rPr>
        <w:t>Вот подлинный постепенный подход - распутать ино-определенные, само-определенные и все-определенные цели; собственную вселенную, вселенную других, согласованную вселенную МЭПВ, и т.д., и т.д., и, естественно, динамики. Которых в играх двенадцать. Вы все знаете восемь? Да, есть восемь. И 9-ая - это Эстетика, 10 - Этика Игр (нужная, нужная, очень нужная вещь для работы с имплантерами, которые пытаются не дать вам возможности настоять на возвращении своих Прав), 11 - Технология Игр (конечно, Мост - это игровое поле Игр для завершения текущих Игр), и, естественно, 12,  динамика двенадцать, Администрирование Игр. И над этим есть еще Динамика Игр, а еще выше вы, как Источник Игр и всех других их составляющих. Да! Вы делали это ради ведения собственной игры и приобретения опыта.</w:t>
      </w:r>
    </w:p>
    <w:p>
      <w:pPr>
        <w:pStyle w:val="Style15"/>
        <w:ind w:firstLine="284"/>
        <w:jc w:val="both"/>
        <w:rPr/>
      </w:pPr>
      <w:r>
        <w:rPr>
          <w:rFonts w:cs="Times New Roman" w:ascii="Times New Roman" w:hAnsi="Times New Roman"/>
          <w:sz w:val="24"/>
        </w:rPr>
        <w:t xml:space="preserve">Имплантеры, видя, что ЛРХ возглавил движение тетанов по исследованию и возвращению своих прав как тетанов, стремящееся добраться до ключевых, верхних Динамик Игр - ну, когда они это обнаружили, они были ВЫНУЖДЕНЫ захватить ЦЕРКОВЬ, чтобы не допустить этого. Они использовали своих ВНЕПЛАНЕТНЫХ Существ Мэпв, маркабианцев, в качестве организации "низшего уровня", и добились своей цели. К 1980 году ни один ветеран и ни один друг ЛРХ не находился в безопасности, даже его семья. Но ЛРХ предвидел это. Он знал, что намерение состоит в захвате, и он поставил там ЛОЖНЫЙ Мост, </w:t>
      </w:r>
    </w:p>
    <w:p>
      <w:pPr>
        <w:pStyle w:val="Style15"/>
        <w:ind w:firstLine="284"/>
        <w:jc w:val="both"/>
        <w:rPr/>
      </w:pPr>
      <w:r>
        <w:rPr>
          <w:rFonts w:cs="Times New Roman" w:ascii="Times New Roman" w:hAnsi="Times New Roman"/>
          <w:sz w:val="24"/>
        </w:rPr>
        <w:t xml:space="preserve">поверх существующего. Он оставил "морковку для ослов". "Морковку для ослов". (Знаете, как к ослу прикрепляют палку, а на ее конец морковку, так, чтобы он не мог достать, и тогда он постоянно идет в том направлении). А что представляла собой эта морковка? Ну, на самом деле их там две, - ДЕНЬГИ и СТАТУС. О, они запали на это без сомнений, ПОЛНОСТЬЮ! Они все еще спорят, борются, дерутся и судятся из-за этого в Соединенных Штатах! Они также думают, что у них есть Технология - но у них ее нет. У них есть только "ЛОЖНЫЙ Мост". Да! ЛРХ обеспечил то, чтобы необходимая Технология распространялась и попала в руки тех, кто способен ее применить. Она вся была там. Сведите это воедино. </w:t>
      </w:r>
    </w:p>
    <w:p>
      <w:pPr>
        <w:pStyle w:val="Style15"/>
        <w:jc w:val="both"/>
        <w:rPr/>
      </w:pPr>
      <w:r>
        <w:rPr>
          <w:rFonts w:cs="Times New Roman" w:ascii="Times New Roman" w:hAnsi="Times New Roman"/>
          <w:sz w:val="24"/>
        </w:rPr>
        <w:t>Примените ее к тому, что вы обнаружили, и вы увидите ПОЛНЫЙ МОСТ! Почему другие не могут этого сделать? Вероятно, они просто работают над Целями с 3-ей по 8-ю, описанными прежде, и они не видят ни 1-ой, ни 2-ой, и потому никогда не достигнут Источника.</w:t>
      </w:r>
    </w:p>
    <w:p>
      <w:pPr>
        <w:pStyle w:val="Style15"/>
        <w:ind w:firstLine="284"/>
        <w:jc w:val="both"/>
        <w:rPr/>
      </w:pPr>
      <w:r>
        <w:rPr>
          <w:rFonts w:cs="Times New Roman" w:ascii="Times New Roman" w:hAnsi="Times New Roman"/>
          <w:sz w:val="24"/>
        </w:rPr>
        <w:t>Так что же находится вне Физической вселенной, и что происходило до Физической вселенной?</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Эти оба вопроса довольно интересны. </w:t>
      </w:r>
    </w:p>
    <w:p>
      <w:pPr>
        <w:pStyle w:val="Style15"/>
        <w:ind w:firstLine="284"/>
        <w:jc w:val="both"/>
        <w:rPr/>
      </w:pPr>
      <w:r>
        <w:rPr>
          <w:rFonts w:cs="Times New Roman" w:ascii="Times New Roman" w:hAnsi="Times New Roman"/>
          <w:sz w:val="24"/>
        </w:rPr>
        <w:t xml:space="preserve">Если ваш Мост, на котором вы находитесь, не дает на них определенного ответа и не имеет процессов для разрешения этого с большими озарениями и достижениями, ну, тогда я с сожалением должен вам сообщить, что вы, должно быть, находитесь на ЛОЖНОМ Мосту. Эти небольшие вопросы на ДЕЙСТВИТЕЛЬНОМ Мосту разрешаются очень просто на уровнях ОТ 12-13, и большинство людей знают многое об этом еще до того, как попасть на эти уровни. </w:t>
      </w:r>
    </w:p>
    <w:p>
      <w:pPr>
        <w:pStyle w:val="Style15"/>
        <w:ind w:firstLine="284"/>
        <w:jc w:val="both"/>
        <w:rPr/>
      </w:pPr>
      <w:r>
        <w:rPr>
          <w:rFonts w:cs="Times New Roman" w:ascii="Times New Roman" w:hAnsi="Times New Roman"/>
          <w:sz w:val="24"/>
        </w:rPr>
        <w:t>И - если продвижение вашего кейса тормозится проблемами с телом, соматиками, застревающим высоким ТА, головными болями, горем, "неспособностью пройти через это или проодитироваться", или какой-либо нереальностью, странными мыслями, злобными намерениями, неясными ощущениями, нелогичными побуждениями, чувством типа "одновременного присутствия на двух треках времени" и так далее, и так далее, и так далее - тогда приходите на ДЕЙСТВИТЕЛЬНЫЙ Мост и обнаружьте, в чем состоит Суть этой Игры.</w:t>
      </w:r>
    </w:p>
    <w:p>
      <w:pPr>
        <w:pStyle w:val="Style15"/>
        <w:ind w:firstLine="284"/>
        <w:jc w:val="both"/>
        <w:rPr/>
      </w:pPr>
      <w:r>
        <w:rPr>
          <w:rFonts w:cs="Times New Roman" w:ascii="Times New Roman" w:hAnsi="Times New Roman"/>
          <w:sz w:val="24"/>
        </w:rPr>
        <w:t>Вы можете, естественно, выбрать другой путь, или подождать, пока появится нечто весьма "хорошо сформулированное", которое может скоро возникнуть, однако осознайте: МЫ УЖЕ ВСЕ ЗНАЕМ ОБ ЭТИХ МОСТАХ И О ТОМ, ПОЧЕМУ ОНИ НЕ РАБОТАЮТ.</w:t>
      </w:r>
    </w:p>
    <w:p>
      <w:pPr>
        <w:pStyle w:val="Style15"/>
        <w:ind w:firstLine="284"/>
        <w:jc w:val="both"/>
        <w:rPr/>
      </w:pPr>
      <w:r>
        <w:rPr>
          <w:rFonts w:cs="Times New Roman" w:ascii="Times New Roman" w:hAnsi="Times New Roman"/>
          <w:sz w:val="24"/>
        </w:rPr>
        <w:t>Наиболее эффективный способ остановить вас, естественно, из тех, что нам известны, - это ЛОЖНЫЙ Мост, который обещает вам путь к ОТ, очень дорого стоит и приводит вас в такое состояние, когда вы даже рассказать толком не можете, как это вы попали в такую ловушку. Но, конечно, СНАЧАЛА они оставят вас БЕЗ КОПЕЙКИ ДЕНЕГ, и при БОЛЬШИХ ДОЛГАХ. Но потом они приведут вас в состояние, когда вы даже рассказать толком не можете, как вы попали в эту ловушку, и оно продлится гораздо дольше, чем что-либо еще, и вы даже можете стать "Единым с Физической Вселенной". И, естественно, вы там не то чтоб в хорошем состоянии будете находиться - взгляните-ка на то, где находится Физическая Вселенная на Шкале Тонов! Это такой тип Игры, в которой никто не выигрывает. Кроме Имплантеров. Так что не попадитесь.</w:t>
      </w:r>
    </w:p>
    <w:p>
      <w:pPr>
        <w:pStyle w:val="Style15"/>
        <w:ind w:firstLine="284"/>
        <w:jc w:val="both"/>
        <w:rPr/>
      </w:pPr>
      <w:r>
        <w:rPr>
          <w:rFonts w:cs="Times New Roman" w:ascii="Times New Roman" w:hAnsi="Times New Roman"/>
          <w:sz w:val="24"/>
        </w:rPr>
        <w:t>Это Мост, который заставляет вас чувствовать себя хорошо в состоянии "долгов и нарушения обмена", потому что вы убеждены, что вы скоро "взлетите" в состояние ОТ, и вам не нужно будет оплачивать долги. Естественно, вы даже бросите тело, для того, чтобы "доказать" это. Доказательство таково: конечно, я стал ОТ! Я не обязан отдавать долги! Как бы то ни было, некоторые люди ожидают что-то вроде того, и они ждут этого. Долгая дорога! Ха! Растратить все деньги, отлично провести время, а потом бросить это тело и избавиться от необходимости отдавать долги. Немного нарушает обмен, правда. Но они полагают, что это неважно, потому что "Я стану ОТ". Ну, и в конце концов мы находим их на Мосту, понимаете? Они не ОТ, они застряли во вселенной Мэпв. Это самая страшная судьба из всех, что могут быть уготованы тетану.</w:t>
      </w:r>
    </w:p>
    <w:p>
      <w:pPr>
        <w:pStyle w:val="Style15"/>
        <w:ind w:firstLine="284"/>
        <w:jc w:val="both"/>
        <w:rPr/>
      </w:pPr>
      <w:r>
        <w:rPr>
          <w:rFonts w:cs="Times New Roman" w:ascii="Times New Roman" w:hAnsi="Times New Roman"/>
          <w:sz w:val="24"/>
        </w:rPr>
        <w:t>И вы скажете: "Что?!! Откуда вы все это знаете?". Мы знаем, что это ЛОЖНЫЙ Мост - тот, что я только что описал - потому что он существовал прежде. И поднимаясь по НОВОМУ ДЕЙСТВИТЕЛЬНОМУ Мосту, который у нас есть, вы обнаруживаете этих тетанов и освобождаете их. Они попались, они провалились в это навсегда, и они все еще торчали там до тех пор, пока не появились мы. И первыми словами многих, когда их освободили, которые они могли потом произносить долго-долго, целые эпохи, были: "Огого!! Вот то ЗАПАДНЯ!! Я хочу вернуть мои деньги!".</w:t>
      </w:r>
    </w:p>
    <w:p>
      <w:pPr>
        <w:pStyle w:val="Style15"/>
        <w:ind w:firstLine="284"/>
        <w:jc w:val="both"/>
        <w:rPr/>
      </w:pPr>
      <w:r>
        <w:rPr>
          <w:rFonts w:cs="Times New Roman" w:ascii="Times New Roman" w:hAnsi="Times New Roman"/>
          <w:sz w:val="24"/>
        </w:rPr>
        <w:t>И я с сожалением могу добавить, что выше этого уровня вообще никого не было - никто на самом деле ничего не добился. Я имею в виду, что там были застрявшие люди. И были еще те, кто полез в другие практики, видимо, веря в то, что он был там, но на самом деле он просто застревал во Вселенной Мэпв и в Играх.</w:t>
      </w:r>
    </w:p>
    <w:p>
      <w:pPr>
        <w:pStyle w:val="Style15"/>
        <w:ind w:firstLine="284"/>
        <w:jc w:val="both"/>
        <w:rPr/>
      </w:pPr>
      <w:r>
        <w:rPr>
          <w:rFonts w:cs="Times New Roman" w:ascii="Times New Roman" w:hAnsi="Times New Roman"/>
          <w:sz w:val="24"/>
        </w:rPr>
        <w:t>И я с сожалением вынужден сказать, что другого пути наружу нет. Единственное существо, которое мы обнаружили, и вы обнаружите, при восхождении на эти уровни (кроме, естественно, других людей, которые уже туда поднялись) - вы найдете там Рона, потому что именно он оставил нам Карту Пути к выходу, и он, я и другие ОТ приглашаем вас всех пройти по ДЕЙСТВИТЕЛЬНОМУ Мосту и Вести лучшую Игру.</w:t>
      </w:r>
    </w:p>
    <w:p>
      <w:pPr>
        <w:pStyle w:val="Style15"/>
        <w:ind w:firstLine="284"/>
        <w:jc w:val="both"/>
        <w:rPr>
          <w:rFonts w:ascii="Times New Roman" w:hAnsi="Times New Roman" w:cs="Times New Roman"/>
          <w:sz w:val="24"/>
        </w:rPr>
      </w:pPr>
      <w:r>
        <w:rPr>
          <w:rFonts w:cs="Times New Roman" w:ascii="Times New Roman" w:hAnsi="Times New Roman"/>
          <w:sz w:val="24"/>
        </w:rPr>
        <w:t>А теперь несколько новостей с Уровня Мастера Игр.</w:t>
      </w:r>
    </w:p>
    <w:p>
      <w:pPr>
        <w:pStyle w:val="Style15"/>
        <w:ind w:firstLine="284"/>
        <w:jc w:val="both"/>
        <w:rPr/>
      </w:pPr>
      <w:r>
        <w:rPr>
          <w:rFonts w:cs="Times New Roman" w:ascii="Times New Roman" w:hAnsi="Times New Roman"/>
          <w:sz w:val="24"/>
        </w:rPr>
        <w:t>Теперь имеется серия выпусков, которые подведут вас у вашему ЛИЧНОМУ ИДЕАЛЬНОМУ ПОЛОЖЕНИЮ ДЕЛ. Она называется Курс Серии Игр , и этот курс следует прямо после Курса Мастера Игр.</w:t>
      </w:r>
    </w:p>
    <w:p>
      <w:pPr>
        <w:pStyle w:val="Style15"/>
        <w:ind w:firstLine="284"/>
        <w:jc w:val="both"/>
        <w:rPr/>
      </w:pPr>
      <w:r>
        <w:rPr>
          <w:rFonts w:cs="Times New Roman" w:ascii="Times New Roman" w:hAnsi="Times New Roman"/>
          <w:sz w:val="24"/>
        </w:rPr>
        <w:t>А потом, на Курсе Основ Игр, чуть выше, имеется ответ на вопрос и работе с тем, что делает тетан, или ОТ, когда его тело спит? Вы знаете о том, что можете на 100% осознавать свои действия 24 часа в сутки? Довольно невероятно то, почему тетан решает "не помнить" то, что происходит во время сна тела! Теперь мы знаем об этом все.</w:t>
      </w:r>
    </w:p>
    <w:p>
      <w:pPr>
        <w:pStyle w:val="Style15"/>
        <w:ind w:firstLine="284"/>
        <w:jc w:val="both"/>
        <w:rPr/>
      </w:pPr>
      <w:r>
        <w:rPr>
          <w:rFonts w:cs="Times New Roman" w:ascii="Times New Roman" w:hAnsi="Times New Roman"/>
          <w:sz w:val="24"/>
        </w:rPr>
        <w:t>И в конце я кратко коснусь того, что есть еще выпуски Операций Источника, в которых даются методы окончательного урегулирования всех тайн в отношении того, почему мы находимся здесь, именно в этой точке игры. Это связано с нашим СОБСТВЕННЫМ применением Предлогических оснований Q 1 и Q 2. Это Предлогические основания 1 и 2.  Если вы их не знаете, то вам придется из посмотреть, потому что они уже есть, и они были с 1950 года. И на этом Уровне - Уровне Операций Источника - вы имеете дело со своим СОБСТВЕННЫМ применением технологии, как само-определенный источник. И с тем, как вы осознанно приняли решение ограничить свои Способности ОТ! Это тоже совершенно невероятно.</w:t>
      </w:r>
    </w:p>
    <w:p>
      <w:pPr>
        <w:pStyle w:val="Style15"/>
        <w:ind w:firstLine="284"/>
        <w:jc w:val="both"/>
        <w:rPr/>
      </w:pPr>
      <w:r>
        <w:rPr>
          <w:rFonts w:cs="Times New Roman" w:ascii="Times New Roman" w:hAnsi="Times New Roman"/>
          <w:sz w:val="24"/>
        </w:rPr>
        <w:t>Так что на вершине много места для Игроков и Мастеров Игр. Там есть место для Новой Цивилизации, для новой игры с УДОВОЛЬСТВИЯМИ, ПОБЕДАМИ и всеобщим ПРИНЯТИЕМ. Конечно, это настолько ПРИСУЩЕ и ИСТИННО для природы каждого существа. И это будет СУЩЕСТВОВАТЬ до тех пор, пока вы будете ПРИДЕРЖИВАТЬСЯ решения относительно того, нужно ли создавать эту игру и играть в нее. Она будет существовать, это ваше 3-е право как Тетана. Наслаждайтесь этим.</w:t>
      </w:r>
    </w:p>
    <w:p>
      <w:pPr>
        <w:pStyle w:val="Style15"/>
        <w:ind w:firstLine="284"/>
        <w:jc w:val="both"/>
        <w:rPr/>
      </w:pPr>
      <w:r>
        <w:rPr>
          <w:rFonts w:cs="Times New Roman" w:ascii="Times New Roman" w:hAnsi="Times New Roman"/>
          <w:sz w:val="24"/>
        </w:rPr>
        <w:t>Музыка, которую вы перед этим слышали, представляла собой пример того, что могут сделать два ОТ по 9 Динамике - Эстетике.</w:t>
      </w:r>
    </w:p>
    <w:p>
      <w:pPr>
        <w:pStyle w:val="Style15"/>
        <w:ind w:firstLine="284"/>
        <w:jc w:val="both"/>
        <w:rPr/>
      </w:pPr>
      <w:r>
        <w:rPr>
          <w:rFonts w:cs="Times New Roman" w:ascii="Times New Roman" w:hAnsi="Times New Roman"/>
          <w:sz w:val="24"/>
        </w:rPr>
        <w:t>А теперь, прежде чем вы услышите другой пример, и я закончу, я хочу поблагодарить ЛРХ, или Элрона Элрэя, за его помощь, оказанную нам в поиске выхода из этой ловушки.</w:t>
      </w:r>
    </w:p>
    <w:p>
      <w:pPr>
        <w:pStyle w:val="Style15"/>
        <w:ind w:firstLine="284"/>
        <w:jc w:val="both"/>
        <w:rPr/>
      </w:pPr>
      <w:r>
        <w:rPr>
          <w:rFonts w:cs="Times New Roman" w:ascii="Times New Roman" w:hAnsi="Times New Roman"/>
          <w:sz w:val="24"/>
        </w:rPr>
        <w:t>И я приглашаю вас и приветствую на этой увлекательной и интересной Конвенции ОТ, AD 37.</w:t>
      </w:r>
    </w:p>
    <w:p>
      <w:pPr>
        <w:pStyle w:val="Style15"/>
        <w:ind w:firstLine="284"/>
        <w:jc w:val="both"/>
        <w:rPr>
          <w:rFonts w:ascii="Times New Roman" w:hAnsi="Times New Roman" w:cs="Times New Roman"/>
          <w:sz w:val="24"/>
        </w:rPr>
      </w:pPr>
      <w:r>
        <w:rPr>
          <w:rFonts w:cs="Times New Roman" w:ascii="Times New Roman" w:hAnsi="Times New Roman"/>
          <w:sz w:val="24"/>
        </w:rPr>
        <w:t>Большое вам спасибо.</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2410"/>
        <w:jc w:val="both"/>
        <w:rPr>
          <w:rFonts w:ascii="Arial" w:hAnsi="Arial" w:cs="Arial"/>
          <w:sz w:val="28"/>
        </w:rPr>
      </w:pPr>
      <w:r>
        <w:rPr>
          <w:rFonts w:cs="Arial" w:ascii="Arial" w:hAnsi="Arial"/>
          <w:sz w:val="28"/>
        </w:rPr>
        <w:t>АДМИНИСТРАТИВНЫЙ ДОКЛАД №3</w:t>
      </w:r>
    </w:p>
    <w:p>
      <w:pPr>
        <w:pStyle w:val="Style15"/>
        <w:ind w:firstLine="2410"/>
        <w:jc w:val="both"/>
        <w:rPr>
          <w:rFonts w:ascii="Arial" w:hAnsi="Arial" w:cs="Arial"/>
          <w:sz w:val="24"/>
        </w:rPr>
      </w:pPr>
      <w:r>
        <w:rPr>
          <w:rFonts w:cs="Arial" w:ascii="Arial" w:hAnsi="Arial"/>
          <w:sz w:val="24"/>
        </w:rPr>
      </w:r>
    </w:p>
    <w:p>
      <w:pPr>
        <w:pStyle w:val="Style15"/>
        <w:ind w:firstLine="3402"/>
        <w:jc w:val="both"/>
        <w:rPr>
          <w:rFonts w:ascii="Times New Roman" w:hAnsi="Times New Roman" w:cs="Times New Roman"/>
          <w:sz w:val="24"/>
        </w:rPr>
      </w:pPr>
      <w:r>
        <w:rPr>
          <w:rFonts w:cs="Times New Roman" w:ascii="Times New Roman" w:hAnsi="Times New Roman"/>
          <w:sz w:val="24"/>
        </w:rPr>
        <w:t>Капитана У.Б.Робертсона</w:t>
      </w:r>
    </w:p>
    <w:p>
      <w:pPr>
        <w:pStyle w:val="Style15"/>
        <w:ind w:firstLine="3828"/>
        <w:jc w:val="both"/>
        <w:rPr>
          <w:rFonts w:ascii="Times New Roman" w:hAnsi="Times New Roman" w:cs="Times New Roman"/>
          <w:sz w:val="24"/>
        </w:rPr>
      </w:pPr>
      <w:r>
        <w:rPr>
          <w:rFonts w:cs="Times New Roman" w:ascii="Times New Roman" w:hAnsi="Times New Roman"/>
          <w:sz w:val="24"/>
        </w:rPr>
        <w:t>1 сентября, AD 38</w:t>
      </w:r>
    </w:p>
    <w:p>
      <w:pPr>
        <w:pStyle w:val="Style15"/>
        <w:ind w:firstLine="3828"/>
        <w:jc w:val="both"/>
        <w:rPr>
          <w:rFonts w:ascii="Times New Roman" w:hAnsi="Times New Roman" w:cs="Times New Roman"/>
          <w:i/>
          <w:i/>
          <w:sz w:val="28"/>
        </w:rPr>
      </w:pPr>
      <w:r>
        <w:rPr>
          <w:rFonts w:cs="Times New Roman" w:ascii="Times New Roman" w:hAnsi="Times New Roman"/>
          <w:i/>
          <w:sz w:val="28"/>
        </w:rPr>
      </w:r>
    </w:p>
    <w:p>
      <w:pPr>
        <w:pStyle w:val="Style15"/>
        <w:ind w:firstLine="3969"/>
        <w:jc w:val="both"/>
        <w:rPr>
          <w:rFonts w:ascii="Times New Roman" w:hAnsi="Times New Roman" w:cs="Times New Roman"/>
          <w:i/>
          <w:i/>
          <w:sz w:val="28"/>
        </w:rPr>
      </w:pPr>
      <w:r>
        <w:rPr>
          <w:rFonts w:cs="Times New Roman" w:ascii="Times New Roman" w:hAnsi="Times New Roman"/>
          <w:i/>
          <w:sz w:val="28"/>
        </w:rPr>
        <w:t>ВАШ МОСТ</w:t>
      </w:r>
    </w:p>
    <w:p>
      <w:pPr>
        <w:pStyle w:val="Style15"/>
        <w:ind w:firstLine="3969"/>
        <w:jc w:val="both"/>
        <w:rPr>
          <w:rFonts w:ascii="Times New Roman" w:hAnsi="Times New Roman" w:cs="Times New Roman"/>
          <w:i/>
          <w:i/>
          <w:sz w:val="24"/>
        </w:rPr>
      </w:pPr>
      <w:r>
        <w:rPr>
          <w:rFonts w:cs="Times New Roman" w:ascii="Times New Roman" w:hAnsi="Times New Roman"/>
          <w:i/>
          <w:sz w:val="24"/>
        </w:rPr>
      </w:r>
    </w:p>
    <w:p>
      <w:pPr>
        <w:pStyle w:val="Style15"/>
        <w:ind w:firstLine="284"/>
        <w:jc w:val="both"/>
        <w:rPr/>
      </w:pPr>
      <w:r>
        <w:rPr>
          <w:rFonts w:cs="Times New Roman" w:ascii="Times New Roman" w:hAnsi="Times New Roman"/>
          <w:sz w:val="24"/>
        </w:rPr>
        <w:t>Привет! Это Капитан У.Б.Робертсон. И это Административный доклад номер три. Дата - 1-ое сентября 1988, или AD 38. Название этого доклада - "ВАШ МОСТ".</w:t>
      </w:r>
    </w:p>
    <w:p>
      <w:pPr>
        <w:pStyle w:val="Style15"/>
        <w:ind w:firstLine="284"/>
        <w:jc w:val="both"/>
        <w:rPr>
          <w:rFonts w:ascii="Times New Roman" w:hAnsi="Times New Roman" w:cs="Times New Roman"/>
          <w:sz w:val="24"/>
        </w:rPr>
      </w:pPr>
      <w:r>
        <w:rPr>
          <w:rFonts w:cs="Times New Roman" w:ascii="Times New Roman" w:hAnsi="Times New Roman"/>
          <w:sz w:val="24"/>
        </w:rPr>
        <w:t>Административный доклад номер 1 был о "Мосте в организации Рона".</w:t>
      </w:r>
    </w:p>
    <w:p>
      <w:pPr>
        <w:pStyle w:val="Style15"/>
        <w:ind w:firstLine="284"/>
        <w:jc w:val="both"/>
        <w:rPr/>
      </w:pPr>
      <w:r>
        <w:rPr>
          <w:rFonts w:cs="Times New Roman" w:ascii="Times New Roman" w:hAnsi="Times New Roman"/>
          <w:sz w:val="24"/>
        </w:rPr>
        <w:t xml:space="preserve">Административный доклад номер 2 был о "Ложных Мостах", с которыми вы могли столкнуться. </w:t>
      </w:r>
    </w:p>
    <w:p>
      <w:pPr>
        <w:pStyle w:val="Style15"/>
        <w:ind w:firstLine="284"/>
        <w:jc w:val="both"/>
        <w:rPr>
          <w:rFonts w:ascii="Times New Roman" w:hAnsi="Times New Roman" w:cs="Times New Roman"/>
          <w:sz w:val="24"/>
        </w:rPr>
      </w:pPr>
      <w:r>
        <w:rPr>
          <w:rFonts w:cs="Times New Roman" w:ascii="Times New Roman" w:hAnsi="Times New Roman"/>
          <w:sz w:val="24"/>
        </w:rPr>
        <w:t>И вот этот Административный доклад номер 3, о "ВАШЕМ МОСТЕ".</w:t>
      </w:r>
    </w:p>
    <w:p>
      <w:pPr>
        <w:pStyle w:val="Style15"/>
        <w:ind w:firstLine="284"/>
        <w:jc w:val="both"/>
        <w:rPr/>
      </w:pPr>
      <w:r>
        <w:rPr>
          <w:rFonts w:cs="Times New Roman" w:ascii="Times New Roman" w:hAnsi="Times New Roman"/>
          <w:sz w:val="24"/>
        </w:rPr>
        <w:t>Вы - существо логичное, и вы заинтересованы в улучшении. Иначе вы не слушали бы эту запись. Или же вы не имели возможности прослушать эту пленку, находясь под подавлением или будучи в достаточной степени иноопределенным, чтобы находиться ниже необходимости в переменах, надежды и помощи на Шкале Осознания.</w:t>
      </w:r>
    </w:p>
    <w:p>
      <w:pPr>
        <w:pStyle w:val="Style15"/>
        <w:ind w:firstLine="284"/>
        <w:jc w:val="both"/>
        <w:rPr/>
      </w:pPr>
      <w:r>
        <w:rPr>
          <w:rFonts w:cs="Times New Roman" w:ascii="Times New Roman" w:hAnsi="Times New Roman"/>
          <w:sz w:val="24"/>
        </w:rPr>
        <w:t>В других записях мы смотрели на Мост снизу вверх, чтобы увидеть, что же там дальше. Теперь, в этой записи, давайте посмотрим на него с вершины - если вы достаточно логичны для того, чтобы суметь это сделать. Давайте начнем:</w:t>
      </w:r>
    </w:p>
    <w:p>
      <w:pPr>
        <w:pStyle w:val="Style15"/>
        <w:ind w:firstLine="284"/>
        <w:jc w:val="both"/>
        <w:rPr/>
      </w:pPr>
      <w:r>
        <w:rPr>
          <w:rFonts w:cs="Times New Roman" w:ascii="Times New Roman" w:hAnsi="Times New Roman"/>
          <w:sz w:val="24"/>
        </w:rPr>
        <w:t>Рон сказал: "Жизнь в основе своей является игрой". Я в Административном докладе номер 1 утверждал, что ее можно рассмотреть как "СЕРИЮ ИГР". Теперь я могу даже сказать, что эта Серия Игр простирается назад настолько далеко, насколько вы готовы конфронтировать. И что в большинстве случаев вы и другие согласились играть, однако некоторые из них были скрыто и тайно вам навязаны в качестве существующих согласованных игр, и они являются причиной множества горя, страданий и ино-определенности в этой игре и в большинстве других игр, в которые вы согласились играть.</w:t>
      </w:r>
    </w:p>
    <w:p>
      <w:pPr>
        <w:pStyle w:val="Style15"/>
        <w:ind w:firstLine="284"/>
        <w:jc w:val="both"/>
        <w:rPr/>
      </w:pPr>
      <w:r>
        <w:rPr>
          <w:rFonts w:cs="Times New Roman" w:ascii="Times New Roman" w:hAnsi="Times New Roman"/>
          <w:sz w:val="24"/>
        </w:rPr>
        <w:t>И я могу сказать, что общая игра, в которую вы играете в данный момент, имеет МНОЖЕСТВО Игроков - по крайней мере 10 в сороковой степени. Это БОЛЬШАЯ игра. И когда она подавляется и идет неправильно, то могут возникнуть БОЛЬШИЕ неприятности.</w:t>
      </w:r>
    </w:p>
    <w:p>
      <w:pPr>
        <w:pStyle w:val="Style15"/>
        <w:ind w:firstLine="284"/>
        <w:jc w:val="both"/>
        <w:rPr/>
      </w:pPr>
      <w:r>
        <w:rPr>
          <w:rFonts w:cs="Times New Roman" w:ascii="Times New Roman" w:hAnsi="Times New Roman"/>
          <w:sz w:val="24"/>
        </w:rPr>
        <w:t xml:space="preserve">Вы даже можете сказать, что твердость, неизменность и "таинственность" этой игры, этого игрового поля и созданий, находящихся на этом игровом поле, которое мы именуем Вселенной МЭПВ, ПРЯМО ПРОПОРЦИОНАЛЬНЫ СТЕПЕНИ НЕКОНФРОНТИРУЕМОГО ПОДАВЛЕНИЯ, СЛОЖНОСТИ И КОЛИЧЕСТВУ НЕЗАВЕРШЕННЫХ ИГРОКАМИ ЦИКЛОВ В ЭТОЙ ИГРЕ. </w:t>
      </w:r>
    </w:p>
    <w:p>
      <w:pPr>
        <w:pStyle w:val="Style15"/>
        <w:ind w:firstLine="284"/>
        <w:jc w:val="both"/>
        <w:rPr/>
      </w:pPr>
      <w:r>
        <w:rPr>
          <w:rFonts w:cs="Times New Roman" w:ascii="Times New Roman" w:hAnsi="Times New Roman"/>
          <w:sz w:val="24"/>
        </w:rPr>
        <w:t>И я задам вам вопрос: "Вы являетесь, или были когда-либо игроком в этой игре?". Ответ ДА, раз вы слушаете эту запись. И: "Она кажется сложной из-за множества незавершенных циклов, возмущений, подавлений и продолжающихся тайн?". Да, это так, если вы дадите себе труд провести наблюдение Динамик жизни в этой игре:</w:t>
      </w:r>
    </w:p>
    <w:p>
      <w:pPr>
        <w:pStyle w:val="Style15"/>
        <w:ind w:firstLine="284"/>
        <w:jc w:val="both"/>
        <w:rPr/>
      </w:pPr>
      <w:r>
        <w:rPr>
          <w:rFonts w:cs="Times New Roman" w:ascii="Times New Roman" w:hAnsi="Times New Roman"/>
          <w:sz w:val="24"/>
        </w:rPr>
        <w:t>Возьмем первую динамику: "Вы сегодня имеете в игре всю обладательность, которую желаете, и можете при желании легко получить то, чего вы не имеете?". Подумайте об этом.</w:t>
      </w:r>
    </w:p>
    <w:p>
      <w:pPr>
        <w:pStyle w:val="Style15"/>
        <w:ind w:firstLine="284"/>
        <w:jc w:val="both"/>
        <w:rPr/>
      </w:pPr>
      <w:r>
        <w:rPr>
          <w:rFonts w:cs="Times New Roman" w:ascii="Times New Roman" w:hAnsi="Times New Roman"/>
          <w:sz w:val="24"/>
        </w:rPr>
        <w:t>По второй динамике: "В этой игре наблюдается явная нехватка идеальных положений дел по второй динамике?". Учтите при ответе свой собственный опыт и опыт других людей.</w:t>
      </w:r>
    </w:p>
    <w:p>
      <w:pPr>
        <w:pStyle w:val="Style15"/>
        <w:ind w:firstLine="284"/>
        <w:jc w:val="both"/>
        <w:rPr/>
      </w:pPr>
      <w:r>
        <w:rPr>
          <w:rFonts w:cs="Times New Roman" w:ascii="Times New Roman" w:hAnsi="Times New Roman"/>
          <w:sz w:val="24"/>
        </w:rPr>
        <w:t>Возьмем третью динамику: "Вы видите, как в этой игре сегодня какие-то группы предают своих членов и работают ради подавляющих, тайных и злобных целей?". Вы наблюдали что-то в этом роде?</w:t>
      </w:r>
    </w:p>
    <w:p>
      <w:pPr>
        <w:pStyle w:val="Style15"/>
        <w:ind w:firstLine="284"/>
        <w:jc w:val="both"/>
        <w:rPr/>
      </w:pPr>
      <w:r>
        <w:rPr>
          <w:rFonts w:cs="Times New Roman" w:ascii="Times New Roman" w:hAnsi="Times New Roman"/>
          <w:sz w:val="24"/>
        </w:rPr>
        <w:t>Давайте рассмотрим четвертую динамику: "В этой игре жизни есть игроки, которые недоедают, страдают от болезней, голода, войн, или просто погибают в "несчастных случаях" или "по ошибке"?".</w:t>
      </w:r>
    </w:p>
    <w:p>
      <w:pPr>
        <w:pStyle w:val="Style15"/>
        <w:ind w:firstLine="284"/>
        <w:jc w:val="both"/>
        <w:rPr/>
      </w:pPr>
      <w:r>
        <w:rPr>
          <w:rFonts w:cs="Times New Roman" w:ascii="Times New Roman" w:hAnsi="Times New Roman"/>
          <w:sz w:val="24"/>
        </w:rPr>
        <w:t>По пятой динамике: "Вы постоянно слышите о вымирании видов животных или об опасности этого, и о уничтожении лесов - и все это влияет на природные сообщества и экологический баланс на этой планете".</w:t>
      </w:r>
    </w:p>
    <w:p>
      <w:pPr>
        <w:pStyle w:val="Style15"/>
        <w:ind w:firstLine="284"/>
        <w:jc w:val="both"/>
        <w:rPr/>
      </w:pPr>
      <w:r>
        <w:rPr>
          <w:rFonts w:cs="Times New Roman" w:ascii="Times New Roman" w:hAnsi="Times New Roman"/>
          <w:sz w:val="24"/>
        </w:rPr>
        <w:t>По шестой динамике: "Вы читали о загрязнении и климатических изменениях в атмосфере Земли вследствие истощения озонового слоя, загрязнения воздуха и отравления воды отходами?".</w:t>
      </w:r>
    </w:p>
    <w:p>
      <w:pPr>
        <w:pStyle w:val="Style15"/>
        <w:ind w:firstLine="284"/>
        <w:jc w:val="both"/>
        <w:rPr/>
      </w:pPr>
      <w:r>
        <w:rPr>
          <w:rFonts w:cs="Times New Roman" w:ascii="Times New Roman" w:hAnsi="Times New Roman"/>
          <w:sz w:val="24"/>
        </w:rPr>
        <w:t>По седьмой динамике: "Вы чувствовали странные давления, головные боли, сталкивались с болезнями, с которыми неспособна справиться медицина? Вы видели, как другие люди впадают в депрессию или сходят с ума от боли и мучений вследствие воздействия наркотиков и неизлечимых болезней?".</w:t>
      </w:r>
    </w:p>
    <w:p>
      <w:pPr>
        <w:pStyle w:val="Style15"/>
        <w:ind w:firstLine="284"/>
        <w:jc w:val="both"/>
        <w:rPr/>
      </w:pPr>
      <w:r>
        <w:rPr>
          <w:rFonts w:cs="Times New Roman" w:ascii="Times New Roman" w:hAnsi="Times New Roman"/>
          <w:sz w:val="24"/>
        </w:rPr>
        <w:t>Возьмем восьмую динамику: "Вы видели войны и убийства во имя религии - в Ирландии, на Среднем Востоке, в Иране, Ирке, на Дальнем Востоке, в Персидском заливе - вот лишь некоторые из них, или о нетерпимости или иноопределенности, практикуемых теми, кто провозглашает наличие у них прямой линии связи с Богом, или читали об этом?".</w:t>
      </w:r>
    </w:p>
    <w:p>
      <w:pPr>
        <w:pStyle w:val="Style15"/>
        <w:ind w:firstLine="284"/>
        <w:jc w:val="both"/>
        <w:rPr/>
      </w:pPr>
      <w:r>
        <w:rPr>
          <w:rFonts w:cs="Times New Roman" w:ascii="Times New Roman" w:hAnsi="Times New Roman"/>
          <w:sz w:val="24"/>
        </w:rPr>
        <w:t>По девятой динамике: "Вы слышали недавнюю "современную музыку", видели современное "современную живопись" или "современную скульптуру"? Она звучит или выглядит как-то пугающе? Все ли люди стремятся сделать свои города и сообщества приятными для глаз и красивыми, или вы видите там грязь, мусор и отбросы?".</w:t>
      </w:r>
    </w:p>
    <w:p>
      <w:pPr>
        <w:pStyle w:val="Style15"/>
        <w:ind w:firstLine="284"/>
        <w:jc w:val="both"/>
        <w:rPr/>
      </w:pPr>
      <w:r>
        <w:rPr>
          <w:rFonts w:cs="Times New Roman" w:ascii="Times New Roman" w:hAnsi="Times New Roman"/>
          <w:sz w:val="24"/>
        </w:rPr>
        <w:t>По десятой динамике: "Кто-то пытается заработать "легкие деньги", не предоставляя качественных продуктов или услуг? Когда-либо слышали о скандалах или растратах в правительственных кругах или в бизнесе? Новости об убийствах невинных только за то, что они "там находились"? Об отравлении окружающей среды, в которой мы живем?". Это все примеры отклонений по десятой динамике - динамике этики.</w:t>
      </w:r>
    </w:p>
    <w:p>
      <w:pPr>
        <w:pStyle w:val="Style15"/>
        <w:ind w:firstLine="284"/>
        <w:jc w:val="both"/>
        <w:rPr/>
      </w:pPr>
      <w:r>
        <w:rPr>
          <w:rFonts w:cs="Times New Roman" w:ascii="Times New Roman" w:hAnsi="Times New Roman"/>
          <w:sz w:val="24"/>
        </w:rPr>
        <w:t>Теперь давайте рассмотрим одиннадцатую динамику: "Вы недавно сталкивались с какой-либо рекламой "быстрых способов" стать ОТ? Вы наблюдали какие-либо группы, на 90 процентов занимающиеся странным бизнесом, отнимающие деньги у своей публики и устраивающие войну против инакомыслящих?". Так вот это динамика технологии - и она определенно нуждается в некоторой коррекции.</w:t>
      </w:r>
    </w:p>
    <w:p>
      <w:pPr>
        <w:pStyle w:val="Style15"/>
        <w:ind w:firstLine="284"/>
        <w:jc w:val="both"/>
        <w:rPr/>
      </w:pPr>
      <w:r>
        <w:rPr>
          <w:rFonts w:cs="Times New Roman" w:ascii="Times New Roman" w:hAnsi="Times New Roman"/>
          <w:sz w:val="24"/>
        </w:rPr>
        <w:t>Давайте возьмем двенадцатую динамику: "У вас такое чувство, что на этой планете на самом деле вообще нет никакого админа или идеального положения дел? И что многие действия при рассмотрении обнаруживают в себе множество лжи, пропущенных или неверно включенных данных или, в особенности, измененную важность? Однако тем не менее приходится иметь дело с большим объемом "бумажной работы" и "админа" для обеспечения хотя бы просто выживания? И что обменная стоимость денег имеет тенденцию как-то странно скакать, и постоянно происходит инфляция? Вы когда-нибудь это замечали? И вы наблюдаете в обществе множество ложных данных?". Все это происходит от 12 динамики - администрирования игр, и когда админ не в порядке, то преобладают эти состояния.</w:t>
      </w:r>
    </w:p>
    <w:p>
      <w:pPr>
        <w:pStyle w:val="Style15"/>
        <w:ind w:firstLine="284"/>
        <w:jc w:val="both"/>
        <w:rPr/>
      </w:pPr>
      <w:r>
        <w:rPr>
          <w:rFonts w:cs="Times New Roman" w:ascii="Times New Roman" w:hAnsi="Times New Roman"/>
          <w:sz w:val="24"/>
        </w:rPr>
        <w:t>Ну, не все так уж плохо, потому что есть множество игроков, стремящихся УЛУЧШИТЬ что-то по той или иной из этих динамик, и есть области, где согласованная игра все еще "вносит порядок" и здравый смысл во вселенную. И в событиях сегодняшнего дня все чаще и чаще "проглядывает" логика. Применяется ПОМОЩЬ, АРО и даже иногда ЗОУ. Но в недостаточном количестве.</w:t>
      </w:r>
    </w:p>
    <w:p>
      <w:pPr>
        <w:pStyle w:val="Style15"/>
        <w:ind w:firstLine="284"/>
        <w:jc w:val="both"/>
        <w:rPr/>
      </w:pPr>
      <w:r>
        <w:rPr>
          <w:rFonts w:cs="Times New Roman" w:ascii="Times New Roman" w:hAnsi="Times New Roman"/>
          <w:sz w:val="24"/>
        </w:rPr>
        <w:t>Точка зрения, на которую вы смотрите в данный момент - если вы до сих пор улавливали ход моих рассуждений - это точка зрения 13 динамики - ИГР - их анализа и управления. Это та точка, которая начинает применение логики О.Т. для улучшения игры как она есть и превращения ее в нечто более ВЫЖИВАТЕЛЬНОЕ. Это значит "способное в полной мере обладать жизнью, удовольствием, победами и принятием себя самого и других как игроков".</w:t>
      </w:r>
    </w:p>
    <w:p>
      <w:pPr>
        <w:pStyle w:val="Style15"/>
        <w:ind w:firstLine="284"/>
        <w:jc w:val="both"/>
        <w:rPr/>
      </w:pPr>
      <w:r>
        <w:rPr>
          <w:rFonts w:cs="Times New Roman" w:ascii="Times New Roman" w:hAnsi="Times New Roman"/>
          <w:sz w:val="24"/>
        </w:rPr>
        <w:t>С чем необходимо справиться по этим динамикам для того, чтобы они стали более выживательными и чтобы приблизиться к идеальному положению дел для каждого игрока? Ну, то, с чем необходимо справиться, носит название КЕЙС. Вы можете также рассматривать его как "НЕВЕРНОЕ ПРИМЕНЕНИЕ или НЕПРИМЕНЕНИЕ чистой Тета-логики в этой игре".</w:t>
      </w:r>
    </w:p>
    <w:p>
      <w:pPr>
        <w:pStyle w:val="Style15"/>
        <w:ind w:firstLine="284"/>
        <w:jc w:val="both"/>
        <w:rPr/>
      </w:pPr>
      <w:r>
        <w:rPr>
          <w:rFonts w:cs="Times New Roman" w:ascii="Times New Roman" w:hAnsi="Times New Roman"/>
          <w:sz w:val="24"/>
        </w:rPr>
        <w:t>Одним словом, то, с чем мы имеем дело, НЕЛОГИЧНО. Тетан в основе своей ЛОГИЧЕН, если вы хотите описать то, в чем состоит его наивысшая способность. Фактически, ВСЕ, ЧТО ВОССТАНАВЛИВАЕТ ОДИТИНГ - ЛОГИКУ ТЕТАНА.</w:t>
      </w:r>
    </w:p>
    <w:p>
      <w:pPr>
        <w:pStyle w:val="Style15"/>
        <w:ind w:firstLine="284"/>
        <w:jc w:val="both"/>
        <w:rPr/>
      </w:pPr>
      <w:r>
        <w:rPr>
          <w:rFonts w:cs="Times New Roman" w:ascii="Times New Roman" w:hAnsi="Times New Roman"/>
          <w:sz w:val="24"/>
        </w:rPr>
        <w:t xml:space="preserve">Естественно, что "все игры", опять же согласно ЛРХ, "аберрирующи". Мы можем сказать, что все игры слегка "нелогичны". Но Рон также говорит: "Некоторые из них приносят удовольствие". И это те игры, в которые ВЫ согласились играть. </w:t>
      </w:r>
    </w:p>
    <w:p>
      <w:pPr>
        <w:pStyle w:val="Style15"/>
        <w:ind w:left="0" w:firstLine="284"/>
        <w:jc w:val="both"/>
        <w:rPr>
          <w:rFonts w:ascii="Times New Roman" w:hAnsi="Times New Roman" w:cs="Times New Roman"/>
          <w:sz w:val="24"/>
        </w:rPr>
      </w:pPr>
      <w:r>
        <w:rPr>
          <w:rFonts w:cs="Times New Roman" w:ascii="Times New Roman" w:hAnsi="Times New Roman"/>
          <w:sz w:val="24"/>
        </w:rPr>
        <w:t xml:space="preserve">Просто примите на мгновение это видение: Вот у нас есть БЕССМЕРТНОЕ ЛОГИЧНОЕ СУЩЕСТВО,  тетан, потенциально  способное на что угодно в соответствии с Аксиомами 1 и 2. </w:t>
      </w:r>
    </w:p>
    <w:p>
      <w:pPr>
        <w:pStyle w:val="Style15"/>
        <w:ind w:firstLine="284"/>
        <w:jc w:val="both"/>
        <w:rPr/>
      </w:pPr>
      <w:r>
        <w:rPr>
          <w:rFonts w:cs="Times New Roman" w:ascii="Times New Roman" w:hAnsi="Times New Roman"/>
          <w:sz w:val="24"/>
        </w:rPr>
        <w:t>Что могло бы "навсегда" завладеть его интересом? На чем вы можете удерживать его интерес, который бы продлился БЕССМЕРТИЕ - что есть то, что ВСЕГДА БЫЛО, ВСЕГДА ЕСТЬ, ВСЕГДА ПРЕБУДЕТ ТАМ? Или, ЕСЛИ ВЫ РАССМАТРИВАЕТЕ ЭТО КАК ЛИЧНОСТЬ, ВСЕГДА БУДЕТ ЗДЕСЬ?</w:t>
      </w:r>
    </w:p>
    <w:p>
      <w:pPr>
        <w:pStyle w:val="Style15"/>
        <w:ind w:firstLine="284"/>
        <w:jc w:val="both"/>
        <w:rPr/>
      </w:pPr>
      <w:r>
        <w:rPr>
          <w:rFonts w:cs="Times New Roman" w:ascii="Times New Roman" w:hAnsi="Times New Roman"/>
          <w:sz w:val="24"/>
        </w:rPr>
        <w:t>Проработайте это. Это просто. Тетан обладает качеством ЛОГИКИ. Он получает удовольствия, ПРИМЕНЯЯ ЕЕ. К чему вы можете применять ЛОГИКУ? Вы можете применять ее к НЕЛОГИЧНОСТИ, к ее разрешению. К разрешению НЕЛОГИЧНОСТИ. Вследствие этого мы имеем игры, и получаем удовольствие, применяя логику к их разрешению. Вот что такое удовольствие. Но это не просто одна игра или игра с одним игроком. Нет, это только начало. С помощью этого вы не сможете учесть "вечность" и "бесконечность". Это должна быть БЕСКОНЕЧНАЯ ВОЗМОЖНОСТЬ ИГР. Например, постепенно от простых к более сложным. Так возникла та, что существует сейчас. Она очень сложна и перемешивание в ее соглашениях породила регрессию и забытие у большинства игроков. Да, настоящее состояние забытия. Большинство из них забыли свои права - то есть "Права Тетана" - Свои динамики - о которых мы говорили до того - о своих надеждах и о своей способности вести игру.</w:t>
      </w:r>
    </w:p>
    <w:p>
      <w:pPr>
        <w:pStyle w:val="Style15"/>
        <w:ind w:firstLine="284"/>
        <w:jc w:val="both"/>
        <w:rPr/>
      </w:pPr>
      <w:r>
        <w:rPr>
          <w:rFonts w:cs="Times New Roman" w:ascii="Times New Roman" w:hAnsi="Times New Roman"/>
          <w:sz w:val="24"/>
        </w:rPr>
        <w:t>Их внимание зацикливается на поздних, более мелких и менее сложных, играх, и на победах, которые они там одерживали. Либо делалась попытка снова сыграть в уже ведущуюся игру, с одновременным отрицанием или неконфронтом той, что уже есть ... по причине того, что она содержит в себе слишком много "неконфронтируемостей". Либо ложная игра "принималась" за настоящую игру (обычно имплантеры с удовольствием предоставляют таковую, стараясь превратить логичного игрока в фишку или раздавленную фишку НЕЛОГИЧНОСТИ или в кусочек МЭПВ).</w:t>
      </w:r>
    </w:p>
    <w:p>
      <w:pPr>
        <w:pStyle w:val="Style15"/>
        <w:ind w:firstLine="284"/>
        <w:jc w:val="both"/>
        <w:rPr>
          <w:rFonts w:ascii="Times New Roman" w:hAnsi="Times New Roman" w:cs="Times New Roman"/>
          <w:sz w:val="24"/>
        </w:rPr>
      </w:pPr>
      <w:r>
        <w:rPr>
          <w:rFonts w:cs="Times New Roman" w:ascii="Times New Roman" w:hAnsi="Times New Roman"/>
          <w:sz w:val="24"/>
        </w:rPr>
        <w:t>Достаточно примеров, я уверен, что вы видите сами гораздо больше.</w:t>
      </w:r>
    </w:p>
    <w:p>
      <w:pPr>
        <w:pStyle w:val="Style15"/>
        <w:ind w:firstLine="284"/>
        <w:jc w:val="both"/>
        <w:rPr/>
      </w:pPr>
      <w:r>
        <w:rPr>
          <w:rFonts w:cs="Times New Roman" w:ascii="Times New Roman" w:hAnsi="Times New Roman"/>
          <w:sz w:val="24"/>
        </w:rPr>
        <w:t>Вопрос вот в чем: "ВЫ хотите МОСТ, ведущий из всего этого НЕЛОГИЧНОГО ХАОСА к более выживательным играм для себя и для всех ваших динамик? И для других тоже?".</w:t>
      </w:r>
    </w:p>
    <w:p>
      <w:pPr>
        <w:pStyle w:val="Style15"/>
        <w:ind w:firstLine="284"/>
        <w:jc w:val="both"/>
        <w:rPr/>
      </w:pPr>
      <w:r>
        <w:rPr>
          <w:rFonts w:cs="Times New Roman" w:ascii="Times New Roman" w:hAnsi="Times New Roman"/>
          <w:sz w:val="24"/>
        </w:rPr>
        <w:t>Помните, игра стала такой сложной потому, что более простые уже сделаны. Следовательно, вы должны быть готовы к этой игре - иначе вы бы в нее не попали. Так что давайте примем эту большую точку зрения - что мы все можем вести более выживательные и более хорошие игры.</w:t>
      </w:r>
    </w:p>
    <w:p>
      <w:pPr>
        <w:pStyle w:val="Style15"/>
        <w:ind w:firstLine="284"/>
        <w:jc w:val="both"/>
        <w:rPr/>
      </w:pPr>
      <w:r>
        <w:rPr>
          <w:rFonts w:cs="Times New Roman" w:ascii="Times New Roman" w:hAnsi="Times New Roman"/>
          <w:sz w:val="24"/>
        </w:rPr>
        <w:t>Вы все еще обладаете способностью помогать другим и хотите действительно узнать, как это сделать? Или вы позволите кому-то другому поместить туда "БУДУЩЕЕ", которое на самом деле представляет собой СТАРУЮ ПРОШЕДШУЮ ПРОИГРАННУЮ ИГРУ? Вы позволите им поместить это на ваш трек для того, чтобы еще более запутать вас?</w:t>
      </w:r>
    </w:p>
    <w:p>
      <w:pPr>
        <w:pStyle w:val="Style15"/>
        <w:ind w:firstLine="284"/>
        <w:jc w:val="both"/>
        <w:rPr/>
      </w:pPr>
      <w:r>
        <w:rPr>
          <w:rFonts w:cs="Times New Roman" w:ascii="Times New Roman" w:hAnsi="Times New Roman"/>
          <w:sz w:val="24"/>
        </w:rPr>
        <w:t>Нет никакого другого БУДУЩЕГО кроме того, что помещаем туда мы. И единственный способ создать улучшенное, более выживательное будущее из всех возможных - это знать все о прошлых игровых "сценах", о прошлых игровых "сложностях" и о прошлых игровых "приемах" - обо всем, что было важно. И не только знать их, но и оценить их в сравнении с существующей сценой и сместить векторы в сторону выживательности. Иначе существующая сцена может ухудшиться. И это произойдет, если вы не сможете конфронтировать сложности, подавления и незаконченные циклы в своей собственной игре и играх других. И это приведет к ниспадающей спирали ОТСУТСТВИЯ УДОВОЛЬСТВИЯ.</w:t>
      </w:r>
    </w:p>
    <w:p>
      <w:pPr>
        <w:pStyle w:val="Style15"/>
        <w:ind w:firstLine="284"/>
        <w:jc w:val="both"/>
        <w:rPr/>
      </w:pPr>
      <w:r>
        <w:rPr>
          <w:rFonts w:cs="Times New Roman" w:ascii="Times New Roman" w:hAnsi="Times New Roman"/>
          <w:sz w:val="24"/>
        </w:rPr>
        <w:t>Игры, как предполагается, должны доставлять удовольствие. Те, в которые вы согласились играть, доставляют и доставляли удовольствие. Каждый способен победить. И это все, для чего в Организациях Рона существует Мост. Это Мост для ВАС.</w:t>
      </w:r>
    </w:p>
    <w:p>
      <w:pPr>
        <w:pStyle w:val="Style15"/>
        <w:ind w:firstLine="284"/>
        <w:jc w:val="both"/>
        <w:rPr/>
      </w:pPr>
      <w:r>
        <w:rPr>
          <w:rFonts w:cs="Times New Roman" w:ascii="Times New Roman" w:hAnsi="Times New Roman"/>
          <w:sz w:val="24"/>
        </w:rPr>
        <w:t>Понимаете, для того чтобы вы находились в настолько сложной игре, вы должны быть готовы к ней и должны дать на нее согласие. Вы должны на самом деле просто чувствовать себя здорово по всем 12 динамикам в этой игре, легко приближая их к идеальному положению дел в отношении ваших обладательности, удовольствия, побед и применения и удержания Прав Тетана.</w:t>
      </w:r>
    </w:p>
    <w:p>
      <w:pPr>
        <w:pStyle w:val="Style15"/>
        <w:ind w:firstLine="284"/>
        <w:jc w:val="both"/>
        <w:rPr/>
      </w:pPr>
      <w:r>
        <w:rPr>
          <w:rFonts w:cs="Times New Roman" w:ascii="Times New Roman" w:hAnsi="Times New Roman"/>
          <w:sz w:val="24"/>
        </w:rPr>
        <w:t>А среди них в числе прочих имеется такое: "Создать или выбрать, или не создавать и не выбирать, свои собственные игры и участие в них". Это Право Каждого Тетана.</w:t>
      </w:r>
    </w:p>
    <w:p>
      <w:pPr>
        <w:pStyle w:val="Style15"/>
        <w:ind w:firstLine="284"/>
        <w:jc w:val="both"/>
        <w:rPr/>
      </w:pPr>
      <w:r>
        <w:rPr>
          <w:rFonts w:cs="Times New Roman" w:ascii="Times New Roman" w:hAnsi="Times New Roman"/>
          <w:sz w:val="24"/>
        </w:rPr>
        <w:t>И вы, конечно, имеете право "стать ОТ", и "испытать состояния вне игры выше 12 динамики", которые мы называем Состояния Уровня Источника.</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И вы действительно обладаете способностью применять то, чему вы научились, </w:t>
      </w:r>
    </w:p>
    <w:p>
      <w:pPr>
        <w:pStyle w:val="Style15"/>
        <w:ind w:firstLine="284"/>
        <w:jc w:val="both"/>
        <w:rPr>
          <w:rFonts w:ascii="Times New Roman" w:hAnsi="Times New Roman" w:cs="Times New Roman"/>
          <w:sz w:val="24"/>
        </w:rPr>
      </w:pPr>
      <w:r>
        <w:rPr>
          <w:rFonts w:cs="Times New Roman" w:ascii="Times New Roman" w:hAnsi="Times New Roman"/>
          <w:sz w:val="24"/>
        </w:rPr>
        <w:t>для улучшения всех игр.</w:t>
      </w:r>
    </w:p>
    <w:p>
      <w:pPr>
        <w:pStyle w:val="Style15"/>
        <w:ind w:firstLine="284"/>
        <w:jc w:val="both"/>
        <w:rPr>
          <w:rFonts w:ascii="Times New Roman" w:hAnsi="Times New Roman" w:cs="Times New Roman"/>
          <w:sz w:val="24"/>
        </w:rPr>
      </w:pPr>
      <w:r>
        <w:rPr>
          <w:rFonts w:cs="Times New Roman" w:ascii="Times New Roman" w:hAnsi="Times New Roman"/>
          <w:sz w:val="24"/>
        </w:rPr>
        <w:t>Осталось множество возможностей. Мы еще не исчерпали бесконечность!</w:t>
      </w:r>
    </w:p>
    <w:p>
      <w:pPr>
        <w:pStyle w:val="Style15"/>
        <w:ind w:firstLine="284"/>
        <w:jc w:val="both"/>
        <w:rPr/>
      </w:pPr>
      <w:r>
        <w:rPr>
          <w:rFonts w:cs="Times New Roman" w:ascii="Times New Roman" w:hAnsi="Times New Roman"/>
          <w:sz w:val="24"/>
        </w:rPr>
        <w:t>Так что если у вас не все здорово по 12 динамикам, и не все здорово с осознанием и легким достижением по желанию более высоких динамик, то здесь для ВАС есть Мост.</w:t>
      </w:r>
    </w:p>
    <w:p>
      <w:pPr>
        <w:pStyle w:val="Style15"/>
        <w:ind w:firstLine="284"/>
        <w:jc w:val="both"/>
        <w:rPr>
          <w:rFonts w:ascii="Times New Roman" w:hAnsi="Times New Roman" w:cs="Times New Roman"/>
          <w:sz w:val="24"/>
        </w:rPr>
      </w:pPr>
      <w:r>
        <w:rPr>
          <w:rFonts w:cs="Times New Roman" w:ascii="Times New Roman" w:hAnsi="Times New Roman"/>
          <w:sz w:val="24"/>
        </w:rPr>
        <w:t>Это само по себе игра. Игра по распутыванию, восприятию-как-есть, улучшению и созданию более выживательных игр.</w:t>
      </w:r>
    </w:p>
    <w:p>
      <w:pPr>
        <w:pStyle w:val="Style15"/>
        <w:ind w:firstLine="284"/>
        <w:jc w:val="both"/>
        <w:rPr/>
      </w:pPr>
      <w:r>
        <w:rPr>
          <w:rFonts w:cs="Times New Roman" w:ascii="Times New Roman" w:hAnsi="Times New Roman"/>
          <w:sz w:val="24"/>
        </w:rPr>
        <w:t xml:space="preserve">И вы можете сказать: "И что, это все, абсолютно все? Вы хотите сказать, что это просто команда БЕССМЕРТНЫХ, играющих в БЕСКОНЕЧНОЕ количество игр? И что сейчас мы просто застряли где-то посреди бесконечности возможностей? И все то, что здесь вокруг, было создано БЕССМЕРТНЫМИ нами для того, чтобы испытать НЕЛОГИЧНОСТЬ, проанализировать ее и справиться с ней? И что некоторые стали нарушать соглашения, и тогда здесь пропало удовольствие? И теперь я не хочу быть здесь, но не могу не быть здесь, потому что бессмертный ВСЕГДА был, есть и будет ЗДЕСЬ? И все остальное, что можно откопать в философии, теологии, космологии и т.п., по большей части ЧУШЬ? И некоторые вспоминания о прошлых уже завершенных играх просто использовались для насилия? Все на самом деле так и есть? Это что-то уж слишком просто, слишком "логично"". Вот мой ответ на эти вопросы: "ДА, ЭТО ТАК". </w:t>
      </w:r>
    </w:p>
    <w:p>
      <w:pPr>
        <w:pStyle w:val="Style15"/>
        <w:ind w:firstLine="284"/>
        <w:jc w:val="both"/>
        <w:rPr/>
      </w:pPr>
      <w:r>
        <w:rPr>
          <w:rFonts w:cs="Times New Roman" w:ascii="Times New Roman" w:hAnsi="Times New Roman"/>
          <w:sz w:val="24"/>
        </w:rPr>
        <w:t>И кто-то еще может спросить: "Вы хотите сказать, что я могу в совершенстве овладеть логикой для создания новых и более выживательных игр, просто поднявшись по Мосту, справившись с моим треком игр и незаконченными циклами по освобождению и восприятию-как-есть динамик, по восстановлению моих идеальных положений дел и целей?". - "ДА, ВЫ МОЖЕТЕ".</w:t>
      </w:r>
    </w:p>
    <w:p>
      <w:pPr>
        <w:pStyle w:val="Style15"/>
        <w:ind w:firstLine="284"/>
        <w:jc w:val="both"/>
        <w:rPr/>
      </w:pPr>
      <w:r>
        <w:rPr>
          <w:rFonts w:cs="Times New Roman" w:ascii="Times New Roman" w:hAnsi="Times New Roman"/>
          <w:sz w:val="24"/>
        </w:rPr>
        <w:t>И кто-то другой может сказать: "И вы, ребята из Организаций Рона, на самом деле хотите помочь в этом, а не "кинуть", предать или ограбить? Вы действительно полагаете, что способны создать лучшую и более выживательную игру и справиться со всеми этими проблемами по динамикам? Вы действительно стремитесь создать Новую Цивилизацию и восстановить Права Тетанов?".</w:t>
      </w:r>
    </w:p>
    <w:p>
      <w:pPr>
        <w:pStyle w:val="Style15"/>
        <w:ind w:firstLine="284"/>
        <w:jc w:val="both"/>
        <w:rPr>
          <w:rFonts w:ascii="Times New Roman" w:hAnsi="Times New Roman" w:cs="Times New Roman"/>
          <w:sz w:val="24"/>
        </w:rPr>
      </w:pPr>
      <w:r>
        <w:rPr>
          <w:rFonts w:cs="Times New Roman" w:ascii="Times New Roman" w:hAnsi="Times New Roman"/>
          <w:sz w:val="24"/>
        </w:rPr>
        <w:t>Хм. "ДА, ЭТО ТАК".</w:t>
      </w:r>
    </w:p>
    <w:p>
      <w:pPr>
        <w:pStyle w:val="Style15"/>
        <w:ind w:firstLine="284"/>
        <w:jc w:val="both"/>
        <w:rPr/>
      </w:pPr>
      <w:r>
        <w:rPr>
          <w:rFonts w:cs="Times New Roman" w:ascii="Times New Roman" w:hAnsi="Times New Roman"/>
          <w:sz w:val="24"/>
        </w:rPr>
        <w:t>И если вы мне позволите, я хотел бы высказать здесь краткую благодарность: "Мы смогли сделать все это благодаря тому, что нам помог начать и снабдил нас всеми основами ОДИН ВЕЛИКИЙ МАСТЕР ИГР". И вот небольшая поэма в его честь:</w:t>
      </w:r>
    </w:p>
    <w:p>
      <w:pPr>
        <w:pStyle w:val="Style15"/>
        <w:ind w:firstLine="2268"/>
        <w:jc w:val="both"/>
        <w:rPr>
          <w:rFonts w:ascii="Arial" w:hAnsi="Arial" w:cs="Arial"/>
          <w:i w:val="false"/>
          <w:i w:val="false"/>
          <w:sz w:val="28"/>
        </w:rPr>
      </w:pPr>
      <w:r>
        <w:rPr>
          <w:rFonts w:cs="Arial" w:ascii="Arial" w:hAnsi="Arial"/>
          <w:i w:val="false"/>
          <w:sz w:val="28"/>
        </w:rPr>
        <w:t>СПАСИБО</w:t>
      </w:r>
    </w:p>
    <w:p>
      <w:pPr>
        <w:pStyle w:val="Style15"/>
        <w:ind w:firstLine="2268"/>
        <w:jc w:val="both"/>
        <w:rPr>
          <w:rFonts w:ascii="Arial" w:hAnsi="Arial" w:cs="Arial"/>
          <w:i w:val="false"/>
          <w:i w:val="false"/>
          <w:sz w:val="28"/>
        </w:rPr>
      </w:pPr>
      <w:r>
        <w:rPr>
          <w:rFonts w:cs="Arial" w:ascii="Arial" w:hAnsi="Arial"/>
          <w:i w:val="false"/>
          <w:sz w:val="28"/>
        </w:rPr>
        <w:t xml:space="preserve">ПЕРВОМУ МАСТЕРУ ИГР, </w:t>
      </w:r>
    </w:p>
    <w:p>
      <w:pPr>
        <w:pStyle w:val="Style15"/>
        <w:ind w:firstLine="2268"/>
        <w:jc w:val="both"/>
        <w:rPr>
          <w:rFonts w:ascii="Arial" w:hAnsi="Arial" w:cs="Arial"/>
          <w:i w:val="false"/>
          <w:i w:val="false"/>
          <w:sz w:val="28"/>
        </w:rPr>
      </w:pPr>
      <w:r>
        <w:rPr>
          <w:rFonts w:cs="Arial" w:ascii="Arial" w:hAnsi="Arial"/>
          <w:i w:val="false"/>
          <w:sz w:val="28"/>
        </w:rPr>
        <w:t>КОТОРЫЙ УКАЗАЛ ПУТЬ.</w:t>
      </w:r>
    </w:p>
    <w:p>
      <w:pPr>
        <w:pStyle w:val="Style15"/>
        <w:ind w:firstLine="2268"/>
        <w:jc w:val="both"/>
        <w:rPr>
          <w:rFonts w:ascii="Arial" w:hAnsi="Arial" w:cs="Arial"/>
          <w:i w:val="false"/>
          <w:i w:val="false"/>
          <w:sz w:val="28"/>
        </w:rPr>
      </w:pPr>
      <w:r>
        <w:rPr>
          <w:rFonts w:cs="Arial" w:ascii="Arial" w:hAnsi="Arial"/>
          <w:i w:val="false"/>
          <w:sz w:val="28"/>
        </w:rPr>
        <w:t xml:space="preserve">ЧЬЕ ИМЯ ОСТАНЕТСЯ В ВЕЧНОСТИ КАК </w:t>
      </w:r>
    </w:p>
    <w:p>
      <w:pPr>
        <w:pStyle w:val="Style15"/>
        <w:ind w:firstLine="2268"/>
        <w:jc w:val="both"/>
        <w:rPr>
          <w:rFonts w:ascii="Arial" w:hAnsi="Arial" w:cs="Arial"/>
          <w:i w:val="false"/>
          <w:i w:val="false"/>
          <w:sz w:val="28"/>
        </w:rPr>
      </w:pPr>
      <w:r>
        <w:rPr>
          <w:rFonts w:cs="Arial" w:ascii="Arial" w:hAnsi="Arial"/>
          <w:i w:val="false"/>
          <w:sz w:val="28"/>
        </w:rPr>
        <w:t>Элрон Элрэй.</w:t>
      </w:r>
    </w:p>
    <w:p>
      <w:pPr>
        <w:pStyle w:val="Style15"/>
        <w:ind w:firstLine="284"/>
        <w:jc w:val="both"/>
        <w:rPr>
          <w:rFonts w:ascii="Times New Roman" w:hAnsi="Times New Roman" w:cs="Times New Roman"/>
          <w:sz w:val="24"/>
        </w:rPr>
      </w:pPr>
      <w:r>
        <w:rPr>
          <w:rFonts w:cs="Times New Roman" w:ascii="Times New Roman" w:hAnsi="Times New Roman"/>
          <w:sz w:val="24"/>
        </w:rPr>
        <w:t>Это конец Административного доклада номер 3 о ВАШЕМ МОСТЕ.</w:t>
      </w:r>
    </w:p>
    <w:p>
      <w:pPr>
        <w:pStyle w:val="Style15"/>
        <w:ind w:firstLine="284"/>
        <w:jc w:val="both"/>
        <w:rPr>
          <w:rFonts w:ascii="Times New Roman" w:hAnsi="Times New Roman" w:cs="Times New Roman"/>
          <w:sz w:val="24"/>
        </w:rPr>
      </w:pPr>
      <w:r>
        <w:rPr>
          <w:rFonts w:cs="Times New Roman" w:ascii="Times New Roman" w:hAnsi="Times New Roman"/>
          <w:sz w:val="24"/>
        </w:rPr>
        <w:t>Большое спасибо.</w:t>
      </w:r>
    </w:p>
    <w:p>
      <w:pPr>
        <w:pStyle w:val="Style15"/>
        <w:ind w:firstLine="284"/>
        <w:jc w:val="both"/>
        <w:rPr/>
      </w:pPr>
      <w:r>
        <w:rPr>
          <w:rFonts w:cs="Times New Roman" w:ascii="Times New Roman" w:hAnsi="Times New Roman"/>
          <w:sz w:val="24"/>
        </w:rPr>
        <w:t xml:space="preserve">  </w:t>
      </w:r>
      <w:r>
        <w:rPr>
          <w:rFonts w:cs="Times New Roman" w:ascii="Times New Roman" w:hAnsi="Times New Roman"/>
          <w:sz w:val="24"/>
        </w:rPr>
        <w:t>Гармоника (физ.): кратная (в целое число раз большая или меньшая основной) частота, похожая по звучанию. Например, апатия - это более низкая гармоника скуки. (прим. перев.)</w:t>
      </w:r>
    </w:p>
    <w:p>
      <w:pPr>
        <w:pStyle w:val="Style15"/>
        <w:ind w:firstLine="284"/>
        <w:jc w:val="both"/>
        <w:rPr/>
      </w:pPr>
      <w:r>
        <w:rPr>
          <w:rFonts w:cs="Times New Roman" w:ascii="Times New Roman" w:hAnsi="Times New Roman"/>
          <w:sz w:val="24"/>
        </w:rPr>
        <w:t xml:space="preserve">  </w:t>
      </w:r>
      <w:r>
        <w:rPr>
          <w:rFonts w:cs="Times New Roman" w:ascii="Times New Roman" w:hAnsi="Times New Roman"/>
          <w:sz w:val="24"/>
        </w:rPr>
        <w:t xml:space="preserve">Билл имеет в виду процедуру, изобретенную Мискейвиджем и его "соратниками" в последние времена захвата Церкви. Проверка на благонадежность, т.е. на наличие проступков против организации, которая проводилась одновременно несколькими </w:t>
      </w:r>
    </w:p>
    <w:p>
      <w:pPr>
        <w:pStyle w:val="Style15"/>
        <w:ind w:firstLine="284"/>
        <w:jc w:val="both"/>
        <w:rPr>
          <w:rFonts w:ascii="Times New Roman" w:hAnsi="Times New Roman" w:cs="Times New Roman"/>
          <w:sz w:val="24"/>
        </w:rPr>
      </w:pPr>
      <w:r>
        <w:rPr>
          <w:rFonts w:cs="Times New Roman" w:ascii="Times New Roman" w:hAnsi="Times New Roman"/>
          <w:sz w:val="24"/>
        </w:rPr>
        <w:t xml:space="preserve">одиторами в обстановке психологического прессинга на проверяемого. </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7:46:00Z</dcterms:created>
  <dc:creator>Лука </dc:creator>
  <dc:description/>
  <dc:language>en-US</dc:language>
  <cp:lastModifiedBy>Лука </cp:lastModifiedBy>
  <cp:lastPrinted>2001-08-18T12:50:00Z</cp:lastPrinted>
  <dcterms:modified xsi:type="dcterms:W3CDTF">2001-08-18T09:28:00Z</dcterms:modified>
  <cp:revision>16</cp:revision>
  <dc:subject/>
  <dc:title/>
</cp:coreProperties>
</file>