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false"/>
        <w:spacing w:before="0" w:after="80"/>
        <w:jc w:val="center"/>
        <w:rPr/>
      </w:pPr>
      <w:r>
        <w:rPr/>
        <w:t>Sektor Operations Bulletin Nr. 13</w:t>
      </w:r>
    </w:p>
    <w:p>
      <w:pPr>
        <w:pStyle w:val="H2"/>
        <w:jc w:val="center"/>
        <w:rPr/>
      </w:pPr>
      <w:r>
        <w:rPr/>
        <w:t>An den Direktor der P. AG, BASEL, SCHWEI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1.10.82 </w:t>
      </w:r>
    </w:p>
    <w:p>
      <w:pPr>
        <w:pStyle w:val="Normal"/>
        <w:jc w:val="center"/>
        <w:rPr/>
      </w:pPr>
      <w:r>
        <w:rPr/>
        <w:t>011082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firstLine="709"/>
        <w:rPr/>
      </w:pPr>
      <w:r>
        <w:rPr/>
        <w:t>ALLEN MARKABIANERN WIRD HIERMIT BEFOHLEN, IHRE ZUWIDERHANDLUNGEN GEGEN FOLGENDEN ERLASS EINZUSTELLEN UND DAVON ABSTAND ZU NEHMEN: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Es ist bis auf weiteres keine Einmischung in die Zone erlaubt, die als Sektor 9 bekannt ist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Die Einhaltung dieses Dekrets ist durch die Galaktische Patrouille zu erzwingen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Es dürfen in dieser Zone weder atomare noch chemische oder biologische Waffen eingesetzt werden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Der Verkehr von und zu dieser Zone ist reguliert und darf nur nach Prüfung des Zwecks und mit Eskorte der Patrouille erfolgen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Das laufende technische und ethische Experiment des Sektor Kommandanten Elray darf durch keinerlei Einmischung behindert werden, da es für die Zukunft dieser Galaxis und ihrer Bewohner äusserst lebenswichtig ist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Die Ethikorder des Kommandanten, die das Wesen Xenu, gegenwärtig Josef Strasburg alias „Herr J“ oder „Mr. J“ aus den deutschschweizerischen Bankkreisen zum Unterdrücker erklärt, muss ausgeführt werden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Es wird klargestellt, dass dies bis auf weiteres ein kontrollierter und beschützter Sektor ist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Kommunikation von und zu Sektor 9 hat über die Galaktische Zentrale Botschafts-Sektion zu laufen, wobei in Streitfragen der Hohe Rat die höchste Instanz darstellt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spacing w:before="0" w:after="60"/>
        <w:ind w:left="5670" w:hanging="0"/>
        <w:rPr/>
      </w:pPr>
      <w:r>
        <w:rPr/>
        <w:t xml:space="preserve">IM AUFTRAG DES HOHEN RATES </w:t>
      </w:r>
    </w:p>
    <w:p>
      <w:pPr>
        <w:pStyle w:val="Normal"/>
        <w:tabs>
          <w:tab w:val="clear" w:pos="709"/>
          <w:tab w:val="left" w:pos="5670" w:leader="none"/>
        </w:tabs>
        <w:spacing w:before="0" w:after="60"/>
        <w:ind w:left="5670" w:hanging="0"/>
        <w:rPr/>
      </w:pPr>
      <w:r>
        <w:rPr/>
        <w:t>GALAKTISCHE ZENTRAL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020" w:top="170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cs="Footlight MT Light"/>
      <w:sz w:val="3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2:39:00Z</dcterms:created>
  <dc:creator>kkkk</dc:creator>
  <dc:description/>
  <dc:language>en-US</dc:language>
  <cp:lastModifiedBy>f</cp:lastModifiedBy>
  <cp:lastPrinted>2003-01-19T15:53:00Z</cp:lastPrinted>
  <dcterms:modified xsi:type="dcterms:W3CDTF">2003-01-19T14:53:00Z</dcterms:modified>
  <cp:revision>7</cp:revision>
  <dc:subject/>
  <dc:title>Sektor Operations Bulletin Nr</dc:title>
</cp:coreProperties>
</file>