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</w:rPr>
        <w:t xml:space="preserve">ДЕНЬГИ – ДЕНЬГИ – ДЕНЬГ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EL NINO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 знаете, что Бог прощал всегда, человек прощает иногда, </w:t>
      </w:r>
      <w:r>
        <w:rPr>
          <w:b/>
        </w:rPr>
        <w:t>природа не прощает НИКОГД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редствах массовой информации нам часто говорят, что все наши текущие бедствия – «естественны» для данного времени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, они являются следствием человеческой жадности к деньгам и в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ая  Международная Конференции проводятся, чтобы решить проблему загрязнения нашей планеты. Результат этих конференций весьма печален. Практически НЕТ сокращения «выбросов»  продуктов отходов в нашу атмосфе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главе угла находятся отходы от производства атомных взрывчатых вещ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видно, некоторые люди боятся потерять свои деньги, если часть их будет расходоваться на производство товаров первой необходимости, </w:t>
      </w:r>
      <w:r>
        <w:rPr>
          <w:u w:val="single"/>
        </w:rPr>
        <w:t>а на то, чтобы защитить нашу природу</w:t>
      </w:r>
      <w:r>
        <w:rPr/>
        <w:t xml:space="preserve">. </w:t>
      </w:r>
    </w:p>
    <w:p>
      <w:pPr>
        <w:pStyle w:val="Normal"/>
        <w:rPr/>
      </w:pPr>
      <w:r>
        <w:rPr/>
        <w:t>Поэтому, сегодня  Бог – это ДЕНЬ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же 30 лет назад я читал об опасности, которую мы получим, если мы не остановим смешение рас. Это означает, что мы предупреждены. Если эта </w:t>
      </w:r>
      <w:r>
        <w:rPr>
          <w:b/>
          <w:u w:val="single"/>
        </w:rPr>
        <w:t>«денежная гонка»</w:t>
      </w:r>
      <w:r>
        <w:rPr/>
        <w:t xml:space="preserve"> будет продолжаться, </w:t>
      </w:r>
      <w:r>
        <w:rPr>
          <w:b/>
        </w:rPr>
        <w:t>НИКАКИЕ  ДЕНЬГИ</w:t>
      </w:r>
      <w:r>
        <w:rPr/>
        <w:t xml:space="preserve"> не будут в состоянии вернуть нам  </w:t>
      </w:r>
      <w:r>
        <w:rPr>
          <w:b/>
          <w:u w:val="single"/>
        </w:rPr>
        <w:t xml:space="preserve">нашу здоровую природ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условно, усилия, которые мы прилагаем к этому сегодня, приведут к результату в будущем; и этим результатом будет  </w:t>
      </w:r>
      <w:r>
        <w:rPr>
          <w:u w:val="single"/>
        </w:rPr>
        <w:t xml:space="preserve">РАЗРУШЕНИЕ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удивляюсь ТЕМ, кто считает это достойным бизнес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20:03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2:56:00Z</dcterms:modified>
  <cp:revision>4</cp:revision>
  <dc:subject/>
  <dc:title/>
</cp:coreProperties>
</file>