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ЛОССАРИЙ</w:t>
      </w:r>
    </w:p>
    <w:p>
      <w:pPr>
        <w:pStyle w:val="Normal"/>
        <w:jc w:val="center"/>
        <w:rPr>
          <w:b/>
          <w:b/>
          <w:bCs/>
          <w:spacing w:val="70"/>
          <w:sz w:val="28"/>
        </w:rPr>
      </w:pPr>
      <w:r>
        <w:rPr>
          <w:b/>
          <w:bCs/>
          <w:spacing w:val="70"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ET’s  - extraterristrial(</w:t>
      </w:r>
      <w:r>
        <w:rPr/>
        <w:t>внеземной</w:t>
      </w:r>
      <w:r>
        <w:rPr>
          <w:lang w:val="en-US"/>
        </w:rPr>
        <w:t>,</w:t>
      </w:r>
      <w:r>
        <w:rPr/>
        <w:t>инопланетянин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 – землянин,земной жител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рые – пришельцы с соседней галактики Андромеда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  <w:r>
        <w:rPr/>
        <w:t>Имеют  тела серого цвета,невысокого роста(1,2 – 1,5 метра)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  <w:r>
        <w:rPr/>
        <w:t>Большие темные глаз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бриды – смесь серых с земными людь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плантирование (импланта, имплантат) – насильственное внедрение в пространство тэтана невыживательных ид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нтальный уровень – на уровне ума,мышл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этан – единица осознания осознания,само духовное существо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7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13:00Z</dcterms:created>
  <dc:creator>Secretary_2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0:26:00Z</dcterms:modified>
  <cp:revision>4</cp:revision>
  <dc:subject/>
  <dc:title>ГЛОССАРИЙ</dc:title>
</cp:coreProperties>
</file>