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i/>
          <w:sz w:val="32"/>
          <w:szCs w:val="32"/>
        </w:rPr>
        <w:t xml:space="preserve">АВСТРАЛ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ПИСАНИЕ И РАЗМЕЩЕНИЕ 6 БАЗ ПРИШЕЛЬЦЕВ </w:t>
      </w:r>
    </w:p>
    <w:p>
      <w:pPr>
        <w:pStyle w:val="Normal"/>
        <w:rPr/>
      </w:pPr>
      <w:r>
        <w:rPr/>
        <w:t xml:space="preserve">________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ПАДНАЯ АВСТРАЛ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нформация</w:t>
      </w:r>
      <w:r>
        <w:rPr>
          <w:lang w:val="en-US"/>
        </w:rPr>
        <w:t xml:space="preserve"> </w:t>
      </w:r>
      <w:r>
        <w:rPr/>
        <w:t>получена</w:t>
      </w:r>
      <w:r>
        <w:rPr>
          <w:lang w:val="en-US"/>
        </w:rPr>
        <w:t xml:space="preserve"> 13/8/96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есто</w:t>
      </w:r>
      <w:r>
        <w:rPr>
          <w:b/>
          <w:lang w:val="en-US"/>
        </w:rPr>
        <w:t xml:space="preserve">: </w:t>
      </w:r>
      <w:r>
        <w:rPr>
          <w:lang w:val="en-US"/>
        </w:rPr>
        <w:t>Mt. Allott near Lake Gillen GIBSON DESERT.</w:t>
      </w:r>
    </w:p>
    <w:p>
      <w:pPr>
        <w:pStyle w:val="Normal"/>
        <w:rPr/>
      </w:pPr>
      <w:r>
        <w:rPr>
          <w:b/>
        </w:rPr>
        <w:t xml:space="preserve">Цель: </w:t>
      </w:r>
      <w:r>
        <w:rPr/>
        <w:t xml:space="preserve">Установка Прямой Линии Связи с Российской Базой, расположенной недалеко от Берингова Пролива и, плюс к тому, осуществление дозора. Эта База отвечает за Южную часть Азии. Они осуществляют контроль населения путем сохранения его в состоянии невеже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нные обо всех основных лидерах занесены в  их компьютер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этой Базе проводится обучение и тренировка лидеров для того, чтобы иметь власть в различных областя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ведение экспериментов с Азиатскими и Австралийскими рас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этой Базе очень много невольников (в буквальном смысле рабов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десь производится убийство овец для пополнения запаса крови, которая им необходима для питания (они ей кормятся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ользование кристаллов для того, чтобы вызывать тайфу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и прекрасно знают, кто имеет намерение прийти, чтобы помочь людям выйти из того состояния невежества, в котором они в данное время находятся. Всякого, кто попытается это сделать, они начнут дискредитировать, вызывая к нему недоверие людей. Здесь также работает программа по производству дождей в пустын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х целью является изоляция Австралии для того, чтобы завладеть ею, превратив ее в «свою землю», которую они будут использовать, и распоряжаться ею по своему усмотрени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десь людей «заставляют» поверить, что они пришли сюда с другой плане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о – </w:t>
      </w:r>
      <w:r>
        <w:rPr>
          <w:b/>
        </w:rPr>
        <w:t>ПОЛИТИЧЕСКАЯ БАЗА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их распоряжении имеются модели различных областей, которыми они должны управлять, и с их помощью они отслеживают «поток» населения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х целью является не допустить объединения планеты, поэтому они всячески поддерживают (а часто провоцируют) местные стычки, ссоры и порождают антагонизм между Востоком и Запад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Центр по изучению Восточной Культур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товность при необходимости посылать «обработанных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ольшая часть Азиатских  Политиков находится под их прицелом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</w:t>
      </w:r>
    </w:p>
    <w:p>
      <w:pPr>
        <w:pStyle w:val="Normal"/>
        <w:rPr/>
      </w:pPr>
      <w:r>
        <w:rPr/>
        <w:t xml:space="preserve">Большой центр, где предоставляется эффективное обучение и тренинг. Одновременно могут проходить подготовку  1500 человек. Они «набирают» молодых людей также с целью проведения среди них положительной пропаганды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учения проводятся с использованием фильмов об актуальных события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учение сводится главным образом к тому, как «натравить» одну партию на другу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десь так же происходит изучение того, кто является главными фигурами в политике с целью  оказать им содействие или спровоцировать их отставк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КРЫТЫЙ КОНТРОЛЬ НАД АЗИЕЙ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дним из их приоритетов является языки. С этой целью они похищают различных учител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бработчики» должны говорить с теми, кого они обрабатывают, на одном языке. Причем делать это на все «сто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того, чтобы владеть планетой  НЕОБХОДИМО иметь контроль на Азией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остав:</w:t>
      </w:r>
      <w:r>
        <w:rPr/>
        <w:t xml:space="preserve"> </w:t>
      </w:r>
      <w:r>
        <w:rPr>
          <w:lang w:val="en-US"/>
        </w:rPr>
        <w:t>ET</w:t>
      </w:r>
      <w:r>
        <w:rPr/>
        <w:t>'</w:t>
      </w:r>
      <w:r>
        <w:rPr>
          <w:lang w:val="en-US"/>
        </w:rPr>
        <w:t>s</w:t>
      </w:r>
      <w:r>
        <w:rPr/>
        <w:t xml:space="preserve"> – 363, Люди (</w:t>
      </w:r>
      <w:r>
        <w:rPr>
          <w:lang w:val="en-US"/>
        </w:rPr>
        <w:t>Homo</w:t>
      </w:r>
      <w:r>
        <w:rPr/>
        <w:t xml:space="preserve"> </w:t>
      </w:r>
      <w:r>
        <w:rPr>
          <w:lang w:val="en-US"/>
        </w:rPr>
        <w:t>Sapiens</w:t>
      </w:r>
      <w:r>
        <w:rPr/>
        <w:t xml:space="preserve">), принадлежащие различным расам – 3750, Корабли в качестве транспорта – 16 </w:t>
      </w:r>
    </w:p>
    <w:p>
      <w:pPr>
        <w:pStyle w:val="Normal"/>
        <w:rPr/>
      </w:pPr>
      <w:r>
        <w:rPr/>
        <w:t xml:space="preserve">____________________________________________________________________________________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ВИНСЛЕНД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Информация получена 19/8/9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Место: </w:t>
      </w:r>
      <w:r>
        <w:rPr/>
        <w:t xml:space="preserve">Большое Артезианское Бассейн (Водохранилище) - Hoods Range – Восточная Австрал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Цель: </w:t>
      </w:r>
      <w:r>
        <w:rPr/>
        <w:t xml:space="preserve">Осуществление контроля Австралии и близлежащих остров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ведение Генетических Экспериментов над местными аборигенами и над други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еспечение продуктами питания всех четырех Австралийских Баз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нтроль коммуникационных систем. Они несут ответственность, как за политическую, так и за экономическую сторону жизни в Австрал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остав:</w:t>
      </w:r>
      <w:r>
        <w:rPr/>
        <w:t xml:space="preserve"> ET's – 50. Они следят за тем, чтобы кто-нибудь «даже взглядом» не мог проникнуть на  их территорию. Электрическая зона. Электромагнитное поле имеет параметры, которые являются смертельными для жизни человека. Это делается опять же с целью предотвращения нарушения их границ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ибриды, смешанные с аборигенами – 1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юди (Homo Sapiens), похищенные Австралийцы, приходят и уходят, при этом  к ним относятся просто как к предмета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десь может подвергаться «обработке» одновременно 200 человек. </w:t>
      </w:r>
    </w:p>
    <w:p>
      <w:pPr>
        <w:pStyle w:val="Normal"/>
        <w:rPr/>
      </w:pPr>
      <w:r>
        <w:rPr/>
        <w:t xml:space="preserve">Люди (Homo Sapiens) в качестве штата, ученые и врачи – Азиаты и Австралийцы – 150 </w:t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рабли для транспортировки – 5, Корабли для контроля населения – 25 </w:t>
      </w:r>
    </w:p>
    <w:p>
      <w:pPr>
        <w:pStyle w:val="Normal"/>
        <w:rPr/>
      </w:pPr>
      <w:r>
        <w:rPr/>
        <w:t xml:space="preserve">_______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Информация получена 19/8/9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Место: </w:t>
      </w:r>
      <w:r>
        <w:rPr/>
        <w:t>Запад от большого Dividing Range – Южный Квинсленд, недалеко от границы с Новым Южным Уэльсом -  Murra-Mura, ближайший гор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Цель: </w:t>
      </w:r>
      <w:r>
        <w:rPr/>
        <w:t xml:space="preserve">ИНДУСТРИАЛЬНАЯ БАЗ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десь установлены генераторы для снабжения электроэнергией 4-х Австралийских Баз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и устраняют неисправности в различных устройствах и приборах, установленных на кораблях, в компьютерах, оружии и т.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этой цели здесь работают специалисты с Андромеды, что к тому же служит хорошим обеспечением нашей некомпетентности в том, как эти устройства восстанавливать или производи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юбой обитатель земли, который это видит, подвергается направленному воздействию лучей, которые просто сжигают его тел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«Военная  Зона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гут использоваться технические специалисты из Азии, но после завершения работы их также убив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остав:</w:t>
      </w:r>
      <w:r>
        <w:rPr/>
        <w:t xml:space="preserve"> ET's – 150, Технические специалисты Азии – 150, Гибриды (Азиаты, скрещенные с ET's) в качестве подневольной рабочей силы для проведения уборки и т.д. – 200 - </w:t>
      </w:r>
    </w:p>
    <w:p>
      <w:pPr>
        <w:pStyle w:val="Normal"/>
        <w:jc w:val="center"/>
        <w:rPr/>
      </w:pPr>
      <w:r>
        <w:rPr/>
        <w:t xml:space="preserve">3 </w:t>
      </w:r>
    </w:p>
    <w:p>
      <w:pPr>
        <w:pStyle w:val="Normal"/>
        <w:rPr/>
      </w:pPr>
      <w:r>
        <w:rPr/>
        <w:t xml:space="preserve">Корабли для перевозки машин – 4, Небольшие Корабли – 10 – После ремонта корабли переправляются назад. 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ЕВЕРНАЯ ТЕРРИРОР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есто</w:t>
      </w:r>
      <w:r>
        <w:rPr>
          <w:b/>
          <w:bCs/>
          <w:lang w:val="en-US"/>
        </w:rPr>
        <w:t xml:space="preserve">: </w:t>
      </w:r>
      <w:r>
        <w:rPr>
          <w:lang w:val="en-US"/>
        </w:rPr>
        <w:t>MT Davenport - Near Lake Mackay Reser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 xml:space="preserve">Цель: </w:t>
      </w:r>
      <w:r>
        <w:rPr/>
        <w:t xml:space="preserve">ЭКСПЕРИМЕНТЫ В СЕЛЬСКОМ ХОЗЯЙСТВ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вка абориге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ведение экспериментов по прорастанию семян, скрещиванию наших семян с семенами их местности, а также экспериментов по размножению их живот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же проводятся эксперименты с людьми и животны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формация и разрушение ДНК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p>
      <w:pPr>
        <w:pStyle w:val="Normal"/>
        <w:rPr/>
      </w:pPr>
      <w:r>
        <w:rPr>
          <w:b/>
        </w:rPr>
        <w:t>Состав:</w:t>
      </w:r>
      <w:r>
        <w:rPr/>
        <w:t xml:space="preserve"> ET's – 25, Люди (Homo Sapiens) со всей планеты, агрономы – 20, Гибриды – 70, Корабли для транспортировки растений и животных – 3 </w:t>
      </w:r>
    </w:p>
    <w:p>
      <w:pPr>
        <w:pStyle w:val="Normal"/>
        <w:rPr/>
      </w:pPr>
      <w:r>
        <w:rPr/>
        <w:t xml:space="preserve">_________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ВЫЙ ЮЖНЫЙ УЭЛЬС </w:t>
      </w:r>
    </w:p>
    <w:p>
      <w:pPr>
        <w:pStyle w:val="Normal"/>
        <w:rPr/>
      </w:pPr>
      <w:r>
        <w:rPr/>
      </w:r>
    </w:p>
    <w:p>
      <w:pPr>
        <w:pStyle w:val="Web"/>
        <w:rPr/>
      </w:pPr>
      <w:r>
        <w:rPr>
          <w:b/>
          <w:lang w:val="ru-RU"/>
        </w:rPr>
        <w:t xml:space="preserve">Место: </w:t>
      </w:r>
      <w:r>
        <w:rPr>
          <w:lang w:val="ru-RU"/>
        </w:rPr>
        <w:t xml:space="preserve">Восточная Австралия – Северная часть Нового Южного Уэльса, </w:t>
      </w:r>
      <w:r>
        <w:rPr>
          <w:color w:val="000000"/>
        </w:rPr>
        <w:t>Collerina</w:t>
      </w:r>
      <w:r>
        <w:rPr>
          <w:color w:val="000000"/>
          <w:lang w:val="ru-RU"/>
        </w:rPr>
        <w:t>.</w:t>
      </w:r>
    </w:p>
    <w:p>
      <w:pPr>
        <w:pStyle w:val="Normal"/>
        <w:rPr/>
      </w:pPr>
      <w:r>
        <w:rPr>
          <w:b/>
        </w:rPr>
        <w:t xml:space="preserve">Цель: </w:t>
      </w:r>
      <w:r>
        <w:rPr/>
        <w:t xml:space="preserve">Лаборатория, работа с животными, скрещивание различных ра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аборатория по исследованию жизни растений с целью улучшения различных видов, предназначенных для посадки в грун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и знают, в каком состоянии находится эта планета. Поэтому, когда они решат ею полностью овладеть, они прекрасно смогут ее восстанови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юда доставляются люди для обучения новому направлению в агрономии, в отличие от традиционных способов, принятых в Аз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юди обучаются делать то, в чем нуждается их организац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ланирование по созданию этакой Аграрной Сцены в Аз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этой Базе имеются специальные аграрные «корабли». Захваченных людей они заставляют на себя работать (естественно против их воли). Это делается с помощью команд, которые подаются на ментальном уровн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«посажены на иглу», с помощью чего и осуществляется контрол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остав:</w:t>
      </w:r>
      <w:r>
        <w:rPr/>
        <w:t xml:space="preserve"> ET's – 56, Аборигены в качестве прислуги – 200, Люди (Homo Sapiens) из различных частей Азии – 100, которые здесь составляют постоянный шта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0, которые приходят и уходят, причем все они просто были захваче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рабли для транспортировки захваченных людей, а также для растений и животных – 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большие Корабли для фотосъемки и патрулирования областей – 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чень сложное лабораторное оборудование для расщепления атомов, семян и т.д. и для вживления в людей имплантат для полного подчинения себе и фактического превращения их в свою «собственность».  – Озоновый преобразователь.   </w:t>
      </w:r>
    </w:p>
    <w:p>
      <w:pPr>
        <w:pStyle w:val="Normal"/>
        <w:rPr/>
      </w:pPr>
      <w:r>
        <w:rPr/>
        <w:t xml:space="preserve">_________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ЮЖНАЯ АВСТРАЛИЯ</w:t>
      </w:r>
    </w:p>
    <w:p>
      <w:pPr>
        <w:pStyle w:val="Web"/>
        <w:rPr/>
      </w:pPr>
      <w:r>
        <w:rPr>
          <w:b/>
          <w:lang w:val="ru-RU"/>
        </w:rPr>
        <w:t xml:space="preserve">Место: </w:t>
      </w:r>
      <w:r>
        <w:rPr>
          <w:color w:val="000000"/>
        </w:rPr>
        <w:t>Strzecki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Desert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Area</w:t>
      </w:r>
      <w:r>
        <w:rPr>
          <w:color w:val="000000"/>
          <w:lang w:val="ru-RU"/>
        </w:rPr>
        <w:t>.</w:t>
      </w:r>
    </w:p>
    <w:p>
      <w:pPr>
        <w:pStyle w:val="Normal"/>
        <w:rPr/>
      </w:pPr>
      <w:r>
        <w:rPr>
          <w:b/>
        </w:rPr>
        <w:t xml:space="preserve">Цель: </w:t>
      </w:r>
      <w:r>
        <w:rPr/>
        <w:t xml:space="preserve">Доставка лидеров из Азиатских регионов для быстрого «восстановления» и лечения. Причем об этом им совершенно не известно. Изменение мысли в нужную сторону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4 </w:t>
      </w:r>
    </w:p>
    <w:p>
      <w:pPr>
        <w:pStyle w:val="Normal"/>
        <w:rPr/>
      </w:pPr>
      <w:r>
        <w:rPr/>
        <w:t xml:space="preserve">Совместная работа вместе с Базой «Берингов Пролив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остав:</w:t>
      </w:r>
      <w:r>
        <w:rPr/>
        <w:t xml:space="preserve"> Высококвалифицированные врачи, специалисты в области психотерапии и оборудова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о небольшая База. ET's – 20, Люди (Homo Sapiens): врачи и ученые, причем всех рас – 40, Гибриды (Азиаты и ET's), подготовленные к работе «сиделки», поскольку это очень «тонкая» работа, - 15 </w:t>
      </w:r>
    </w:p>
    <w:p>
      <w:pPr>
        <w:pStyle w:val="Normal"/>
        <w:rPr/>
      </w:pPr>
      <w:r>
        <w:rPr/>
        <w:t xml:space="preserve">________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b/>
        </w:rPr>
        <w:t>Место</w:t>
      </w:r>
      <w:r>
        <w:rPr>
          <w:b/>
          <w:lang w:val="en-US"/>
        </w:rPr>
        <w:t xml:space="preserve">: </w:t>
      </w:r>
      <w:r>
        <w:rPr/>
        <w:t>Южная</w:t>
      </w:r>
      <w:r>
        <w:rPr>
          <w:lang w:val="en-US"/>
        </w:rPr>
        <w:t xml:space="preserve"> </w:t>
      </w:r>
      <w:r>
        <w:rPr/>
        <w:t>Австралия</w:t>
      </w:r>
      <w:r>
        <w:rPr>
          <w:lang w:val="en-US"/>
        </w:rPr>
        <w:t xml:space="preserve"> - Cordillo Downs Area.</w:t>
      </w:r>
    </w:p>
    <w:p>
      <w:pPr>
        <w:pStyle w:val="Normal"/>
        <w:rPr/>
      </w:pPr>
      <w:r>
        <w:rPr>
          <w:b/>
        </w:rPr>
        <w:t xml:space="preserve">Цель: </w:t>
      </w:r>
      <w:r>
        <w:rPr/>
        <w:t xml:space="preserve">Доставка всего необходимого для озера Strzecki's. Здесь также стоят и корабл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остав:</w:t>
      </w:r>
      <w:r>
        <w:rPr/>
        <w:t xml:space="preserve"> ET's – в качестве техников и коммуникаторов. С этих Баз посылаются сообщения и  принимаются ответные, поэтому к ним не должно привлекаться внимание. Сюда прибывают Корабли, и здесь же происходит «замена самолетов», чтобы лететь на Другие Баз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десь используются специальные запоминающие устройства для сохранения информации в памяти и для того, чтобы держать население под контрол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ведение тренировок для пилотов и стрелк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пьютеры, в которых зарегистрированы все лидеры Аз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этой Базе разрабатываются программы и отсюда они отсылаются. Разумеется, они находятся в коммуникации с Базой «Берингов Пролив». Они работают также и в области политики (выступая на «политической сцене», причем очень удачно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десь в работе задействованы доктора и профессора в таких науках, как политология, экономика, социология, криминолог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и уверены в том, что эти знания помогут их странам, несмотря на то, что все данные, полученные в результате их работы, проходят через компьютеры ET's, что обеспечивает  реализацию определенных цел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ольшую часть этих людей, после того, как они выполнят свою работу, просто убиваю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и работают под постоянным давлением, которое оказывает сильное влияние на их психику. Некоторые, после того, как это обнаружат, совершают самоубийств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нипулирование экономикой Азии. Обеспечение связей через компьютеры с различными банковскими систем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и отслеживают признаки изобилия и богатства с целью пресеч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ходятся в коммуникации с Базой на Андромеде, для которой они являются местом, куда направляются все их распоряжения (по сути выполняя роль «приемного пункта»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этой Базе - 200 ET's, Людей (Homo Sapiens), захваченных силой – 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5 Гибридов в качестве рабочей силы, 6 небольших, но скоростных кораблей. Для перевозки тяжелых грузов – 20 кораблей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color w:val="00000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9:18:00Z</dcterms:created>
  <dc:creator>Лена</dc:creator>
  <dc:description>Galactic Patrol                   http://galac-patra.org
http://www.thetaclearing.narod.ru
</dc:description>
  <dc:language>en-US</dc:language>
  <cp:lastModifiedBy>VBychko</cp:lastModifiedBy>
  <dcterms:modified xsi:type="dcterms:W3CDTF">2007-07-11T10:13:00Z</dcterms:modified>
  <cp:revision>8</cp:revision>
  <dc:subject/>
  <dc:title>АВСТРАЛИЯ </dc:title>
</cp:coreProperties>
</file>