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РУГВАЙ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ПИСАНИЕ И РАЗМЕЩЕНИЕ БАЗ ПРИШЕ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лучена 17/7/97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b/>
          <w:lang w:val="ru-RU"/>
        </w:rPr>
        <w:t xml:space="preserve">Место: </w:t>
      </w:r>
      <w:r>
        <w:rPr>
          <w:lang w:val="ru-RU"/>
        </w:rPr>
        <w:t xml:space="preserve">граница с Бразилией – Недалеко от Ривьеры - </w:t>
      </w:r>
      <w:r>
        <w:rPr>
          <w:sz w:val="22"/>
          <w:szCs w:val="22"/>
        </w:rPr>
        <w:t>Sant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ivramento</w:t>
      </w:r>
      <w:r>
        <w:rPr>
          <w:sz w:val="22"/>
          <w:szCs w:val="22"/>
          <w:lang w:val="ru-RU"/>
        </w:rPr>
        <w:t xml:space="preserve"> - </w:t>
      </w:r>
      <w:r>
        <w:rPr>
          <w:sz w:val="22"/>
          <w:szCs w:val="22"/>
        </w:rPr>
        <w:t>Are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ina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orrales</w:t>
      </w:r>
      <w:r>
        <w:rPr>
          <w:sz w:val="22"/>
          <w:szCs w:val="22"/>
          <w:lang w:val="ru-RU"/>
        </w:rPr>
        <w:t>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Аграрная Баз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ить способы использования террори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чет иметь собственные фермы и обширные области вла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ает иметь своих собственных, обученных ими люд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виды Баз располагаются в различных частях планеты и совместно работают в плане общей орган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ст проводится с целью выявления болезней, которые могут проникать через пищу, что позволит  осуществлять манипуляцию населением посредством пищи, которую они употребляют. С другой стороны, это может быть также использовано и для того, чтобы «делать» тела силь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СЕ ПОДВЕРГАЕТСЯ УМСТВЕННОМУ КОНТРОЛЮ! Но их целью является создать место для своей цивил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них работают похищенные люди ими, причем пища также проверяется на пленниках (и на заключенных). Все эксперименты проводятся на живых люд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ей с этой базы обучают и имплантируют таким образом, что они могу вернуться назад в свои области и выполнять все, что необходимо, внешне оставаясь «совершенно нормальны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, если кто-то пропадает даже на короткое время, он должен быть готов к тому, что существует вероятность быть инструктором. Это может быть одной из причин похищения людей, которые происходят довольно «мирным» путем. И все это происходит между соотечественниками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будет происходить в Бразилии, а также в Аргентине и Уругвае. Все это огромная аграрная зона, сохраненная в неприкосновенности для их использован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сперименты проводятся в этих областях с целью увидеть, как происходит развитие на этих землях. Для этого необходимы ЛЮДИ. Им дают техническое образование. Это также выглядит довольно мирно, но на самом деле проводится с целью установления контроля над нами все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остав: </w:t>
      </w:r>
      <w:r>
        <w:rPr>
          <w:sz w:val="22"/>
          <w:szCs w:val="22"/>
        </w:rPr>
        <w:t xml:space="preserve">ET's 45- </w:t>
      </w:r>
      <w:r>
        <w:rPr/>
        <w:t xml:space="preserve">Гибриды, эксперты для этой работы 100 - Homo Sapiens (человек разумный) как ученые 10- Похищенные люди различного возраста, большей частью молодые. Они приходят и уходят, для 180 из них существует космо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 довольно больших кораблей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ложное атомное оборудование для работы с посевам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800 различных животных, на которых, главным образом, «тестируют» продукты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 xml:space="preserve">Клетки, даже для людей, поскольку тюремные заключенные находятся под жестким, неусыпным контролем, причем по большей части его осуществляют гибри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омощи наркотиков, получаемых с Андромеды, их удерживают (и они так живут) в состоянии бессознатель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7:52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6:00Z</dcterms:modified>
  <cp:revision>16</cp:revision>
  <dc:subject/>
  <dc:title>УРУГВАЙ </dc:title>
</cp:coreProperties>
</file>