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ПИД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ЗЛЕЧ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ЖНЫЕ  ДАННЫЕ  ДЛЯ  ЛАБОРАТОРНЫХ  ЭКСПЕРИМЕН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равленный вариант  перевода, Май  15, 200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жет  показаться, что  вирус  СПИДа  в  действительности  настолько  прост  по  своему  составу, что  никакой  химический  элемент  не  в  состоянии  с ним  справиться.</w:t>
      </w:r>
    </w:p>
    <w:p>
      <w:pPr>
        <w:pStyle w:val="Normal"/>
        <w:rPr/>
      </w:pPr>
      <w:r>
        <w:rPr/>
        <w:t xml:space="preserve"> </w:t>
      </w:r>
      <w:r>
        <w:rPr/>
        <w:t xml:space="preserve">И  тем  не  менее  этот  вирус  может  быть  уничтожен  при  использовании  следующего  процесса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сточник  электрических  импульсов  с  частотой  в  430  Ггц  и  с  амплитудой, которая  меняется  в  пределах  20 ÷ 80  вольт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мпульсы  воздействуют  на  тело  человека  посредством  подключения  к  нему  электродов. Используются  2  вида  импульсов  с  различной  длительностью, которая  меняется  в  пределах  340×10</w:t>
      </w:r>
      <w:r>
        <w:rPr>
          <w:vertAlign w:val="superscript"/>
        </w:rPr>
        <w:t>-9</w:t>
      </w:r>
      <w:r>
        <w:rPr/>
        <w:t>с÷ 500×10</w:t>
      </w:r>
      <w:r>
        <w:rPr>
          <w:vertAlign w:val="superscript"/>
        </w:rPr>
        <w:t>-6</w:t>
      </w:r>
      <w:r>
        <w:rPr/>
        <w:t xml:space="preserve">с  ( 340нс ÷500мкс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мпульсы  различны  по  амплитуде, 20÷80 Вт, каждый  длительностью  в  0.1с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здействие  импульсов  проводиться  в  сеансах  в  1÷5мин. Сеансы  проводятся  10  раз в  день  до  полного  исчезновения  виру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у  процедуру  можно  применять  смело, поскольку  она  уже  давно  известна  создателям  боле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 этой  информации  я  сделал  вывод, что  этот  вирус  был  распространен  из  закрытой  Базы  Вашинг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е  эксперименты  были  проведены  на  тюремных  заключенных  и  затем  продолжены  на  гомосексуалистах  в  Калифорнии; после  чего  были  продолжены  в  Африке  под  видом  массовых  программ  по  вакцинации. Здесь, в  Африке  было  доказано, что  они  «работают», и  делают  это очень  эффективно. Их  высокая  эффективность  является  прекрасным  средством  борьбы  в  руках  тех, кто  пытается  свести  население  Земли «на  нет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8:52:00Z</dcterms:created>
  <dc:creator>Романов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2:57:00Z</dcterms:modified>
  <cp:revision>4</cp:revision>
  <dc:subject/>
  <dc:title>СПИД </dc:title>
</cp:coreProperties>
</file>