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ЯЕМЫЕ (МАНИПУЛИРУЕМЫЕ) ВОЙН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, полученная к 5/3/199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«Большая Война» не могла продолжаться, наши </w:t>
      </w:r>
      <w:r>
        <w:rPr>
          <w:b/>
        </w:rPr>
        <w:t xml:space="preserve">манипуляторы </w:t>
      </w:r>
      <w:r>
        <w:rPr/>
        <w:t xml:space="preserve">быстро перешли к «Системе Малых Вой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несчастью мы достаточно глупы  и боремся с их изобретениями, никогда не давая себе время подумать обо всех преимуществах и недостатках нашей постоянной борьб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ходила ли кому-нибудь в голову мысль о том, что существуют особые места, </w:t>
      </w:r>
      <w:r>
        <w:rPr>
          <w:b/>
        </w:rPr>
        <w:t>по всей нашей планете</w:t>
      </w:r>
      <w:r>
        <w:rPr/>
        <w:t xml:space="preserve">, где убийства происходят по множеству различных «причин», где убивают друг друга даже без всякой цели и делают это весьма успешн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, уже достаточно хорошо известные места, держатся в постоянном секрете. Иногда мы о них слышим (когда требуется привлечь наше внимание к «новым катастрофам»), и в таких случаях эта борьба возрастает и приводит к дра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ый момент подобная ситуация снова началась на Балканах. Ее не позволили остановить полностью. Поскольку сегодня наше внимание привлечено к этой части мира, мы можем ЕЕ использовать как пример «работы» Серых, их стратег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чтобы полностью это понять, вам следует почитать кое-что из раздела </w:t>
      </w:r>
      <w:r>
        <w:rPr>
          <w:b/>
          <w:u w:val="single"/>
        </w:rPr>
        <w:t>«Цель»</w:t>
      </w:r>
      <w:r>
        <w:rPr/>
        <w:t xml:space="preserve">  некоторых Баз. Материалы, которые содержаться в статьях под названиями «Политическая База», «Военная База» или «Тренировочная База» дадут вам представление о  способах, с  помощью которых нами манипулиру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людей не осознают, что </w:t>
      </w:r>
      <w:r>
        <w:rPr>
          <w:b/>
        </w:rPr>
        <w:t>в действительности</w:t>
      </w:r>
      <w:r>
        <w:rPr/>
        <w:t xml:space="preserve"> происходит. Каждый старается найти, </w:t>
      </w:r>
      <w:r>
        <w:rPr>
          <w:b/>
          <w:u w:val="single"/>
        </w:rPr>
        <w:t>кто стоит за всем этим кошмаром.</w:t>
      </w:r>
      <w:r>
        <w:rPr>
          <w:b/>
        </w:rPr>
        <w:t xml:space="preserve"> </w:t>
      </w:r>
      <w:r>
        <w:rPr/>
        <w:t xml:space="preserve"> А стоят наши «друзья», Серые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х этих областях каждый должен обращать внимание на этих очень умных и «хорошо тренированных» «подстрекателей». Однажды, когда их обнаружат и они «свалят» (улетят), можно будет восстановить мир, </w:t>
      </w:r>
      <w:r>
        <w:rPr>
          <w:b/>
        </w:rPr>
        <w:t>но не раньше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данный момент происходит множество смертей и страданий по неизвестным причинам. И Серые по этому поводу испытывают глубокое удовлетворение. Очевидно, они не могут совершить глобальное убийство, поэтому они просто продолжают «медленно» уничтожать «нежелательное» для них  насел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же время нас заставляют поверить в то, что </w:t>
      </w:r>
      <w:r>
        <w:rPr>
          <w:b/>
          <w:u w:val="single"/>
        </w:rPr>
        <w:t>только</w:t>
      </w:r>
      <w:r>
        <w:rPr>
          <w:u w:val="single"/>
        </w:rPr>
        <w:t xml:space="preserve"> </w:t>
      </w:r>
      <w:r>
        <w:rPr>
          <w:b/>
          <w:u w:val="single"/>
        </w:rPr>
        <w:t>война</w:t>
      </w:r>
      <w:r>
        <w:rPr>
          <w:b/>
        </w:rPr>
        <w:t xml:space="preserve"> </w:t>
      </w:r>
      <w:r>
        <w:rPr>
          <w:b/>
          <w:u w:val="single"/>
        </w:rPr>
        <w:t>может решить любую проблему.</w:t>
      </w:r>
      <w:r>
        <w:rPr/>
        <w:t xml:space="preserve"> Как вы видите, это – ОГРОМНАЯ ЛОЖЬ и на самом деле эти вещи наносят страшный вред и во всех места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Контроль наших мыслей происходит различными путями, с помощью новых средств, такие же хорошие, как другие способы воздействия на сознание, часто используемые во время сна </w:t>
      </w:r>
      <w:r>
        <w:rPr>
          <w:b/>
        </w:rPr>
        <w:t xml:space="preserve">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Это звучит довольно угрожающе, довольно мрачно, но решение  всегда только одно-  </w:t>
      </w:r>
      <w:r>
        <w:rPr>
          <w:b/>
        </w:rPr>
        <w:t xml:space="preserve">СЧАСТЬЕ И ЭТ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частливые и этичные люди могут быть причиной, они сами управляют «различными вещами» и не так легко подвержены воздействию отрицательного воздействия и мыслей. По всей вероятности такие люди  действительно «не желательны для  нашего правительства», которым  манипулируют  «сверху», и которое об этом ничего не зна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Я надеюсь, что это внесет некоторую ясность в ситуацию, которая в данный момент сложилась на нашей плане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8:31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0:00Z</dcterms:modified>
  <cp:revision>4</cp:revision>
  <dc:subject/>
  <dc:title>УПРАВЛЯЕМЫЕ (МАНИПУЛИРУЕМЫЕ) ВОЙНЫ </dc:title>
</cp:coreProperties>
</file>